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Calibri" w:ascii="Calibri" w:hAnsi="Calibri"/>
        </w:rPr>
        <w:t>Duszniki, dnia 19 stycznia 2018 r.</w:t>
      </w:r>
    </w:p>
    <w:p>
      <w:pPr>
        <w:pStyle w:val="Normal"/>
        <w:rPr/>
      </w:pPr>
      <w:r>
        <w:rPr>
          <w:rFonts w:cs="Calibri" w:ascii="Calibri" w:hAnsi="Calibri"/>
        </w:rPr>
        <w:t>RRG.6733.1.2018.A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wieszczen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(Dz. U. z 2017 r., poz. 1257) uprzejmie informuje, iż zgodnie z art. 53 ust. 1 ustawy z dnia 27.03.2003 r. o planowaniu </w:t>
        <w:br/>
        <w:t xml:space="preserve">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 na podstawie wniosku </w:t>
        <w:br/>
        <w:t xml:space="preserve">z dnia 16.01.2018 r. (data wpływu 18.01.2018 r.) zostało wszczęte postępowanie administracyjne dotyczące wydania decyzji o lokalizacji inwestycji celu publicznego dla budowy bezobsługowej stacji bazowej telefonii komórkowej sieci Play SZA3101 </w:t>
        <w:br/>
        <w:t>w miejscowości Grzebienisko, gmina Duszniki przy ul. Szkolnej na działce nr 402/24.</w:t>
      </w:r>
    </w:p>
    <w:p>
      <w:pPr>
        <w:pStyle w:val="Normal"/>
        <w:ind w:firstLine="708"/>
        <w:jc w:val="both"/>
        <w:rPr>
          <w:rFonts w:ascii="Calibri" w:hAnsi="Calibri" w:cs="Calibri"/>
          <w:vanish/>
        </w:rPr>
      </w:pPr>
      <w:r>
        <w:rPr>
          <w:rFonts w:cs="Calibri" w:ascii="Calibri" w:hAnsi="Calibri"/>
        </w:rPr>
        <w:t xml:space="preserve">Jednocześnie zawiadamiam, iż zgodnie z art. 35 § 3 ustawy z dnia 14 czerwca 1960 roku Kodeksu postępowania administracyjnego załatwienie sprawy ze względu na konieczność dokonania zgodnie z art. 53 ust. 4 ustawy z dnia 27 marca 2003r.- </w:t>
        <w:br/>
        <w:t xml:space="preserve">o planowaniu 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stosownych uzgodnień nastąpi nie później niż w ciągu dwóch miesięcy od dnia wszczęcia postępowania. Do terminów określonych w przepisach poprzedzających nie wlicza się terminów przewidzianych w przepisach prawa dla dokonania określonych czynności, okresów zawieszenia postępowania, okresu trwania mediacji oraz okresów opóźnień spowodowanych z winy strony albo przyczyn niezależnych od organu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</w:t>
        <w:br/>
        <w:t>art. 10 ustawy Kodeks postępowania administracyjnego. Z aktami sprawy można zapoznać się w godzinach otwarcia urzędu w pok. nr 4 bądź pod nr tel. 061-29-19-075 wew. 121.</w:t>
      </w:r>
    </w:p>
    <w:p>
      <w:pPr>
        <w:pStyle w:val="Normal"/>
        <w:autoSpaceDE w:val="false"/>
        <w:rPr>
          <w:rFonts w:ascii="Calibri" w:hAnsi="Calibri" w:cs="A"/>
          <w:lang w:eastAsia="en-US"/>
        </w:rPr>
      </w:pPr>
      <w:r>
        <w:rPr>
          <w:rFonts w:cs="A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miejscowości Grzebienisko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zdjęto z tablicy ogłoszeń w dniu:  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7:08:00Z</dcterms:created>
  <dc:creator>Agata Lechna</dc:creator>
  <dc:description/>
  <dc:language>en-US</dc:language>
  <cp:lastModifiedBy>Agata Lechna</cp:lastModifiedBy>
  <cp:lastPrinted>2017-07-17T15:27:00Z</cp:lastPrinted>
  <dcterms:modified xsi:type="dcterms:W3CDTF">2018-01-19T07:08:00Z</dcterms:modified>
  <cp:revision>2</cp:revision>
  <dc:subject/>
  <dc:title/>
</cp:coreProperties>
</file>