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Duszniki, dnia 17 stycznia 2017 r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RG.6733.20.2016.AB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  <w:r>
        <w:rPr>
          <w:rFonts w:cs="Arial" w:ascii="Calibri" w:hAnsi="Calibri"/>
          <w:b/>
        </w:rPr>
        <w:t>O B W I E S Z C Z E N I E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ójt Gminy Duszniki na podstawie art. 49 ustawy z dnia 14 czerwca 1960 r. Kodeks Postępowania Administracyjnego (Dz. U. z 2016 r., poz. 23) uprzejmie informuje, iż zgodnie z art. 53 ust. 4, pkt. 6 ustawy z dnia 27.03.2003 r. o planowaniu </w:t>
        <w:br/>
        <w:t xml:space="preserve">i zagospodarowaniu przestrzennym (Dz. U. 2016, poz. 778) wystąpiono do Marszałka Województwa Wielkopolskiego w sprawie uzgodnienia projektu decyzji </w:t>
        <w:br/>
        <w:t>o lokalizacji inwestycji celu publicznego w spraw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budowy</w:t>
      </w:r>
      <w:r>
        <w:rPr>
          <w:rFonts w:cs="Calibri" w:ascii="Calibri" w:hAnsi="Calibri"/>
          <w:b/>
        </w:rPr>
        <w:t xml:space="preserve"> linii elektroenergetycznej SN -15kV i nn – 0,4kV kablowych oraz stacji transformatorowej na terenie działki o nr ewid. 85/11 położonej w miejscowości Kunowo, gmina Duszniki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 xml:space="preserve">W związku z powyższym informuję o uprawnieniach wszystkich stron tego postępowania do czynnego udziału w każdym jego stadium, co wynika z przepisów art. 10 ustawy z dnia 14 czerwca 1960 r. Kodeks postępowania administracyjnego. Z aktami sprawy można zapoznać się w godzinach otwarcia urzędu w pok. nr 4 bądź pod nr </w:t>
        <w:br/>
        <w:t>tel. 61-29-19-075 wew. 12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Wywieszono na 14 dni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miejscowości Kunowo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tablicy ogłoszeń w UG Duszniki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na stronie internetowej BIP Duszniki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0:00Z</dcterms:created>
  <dc:creator>Agata Lechna</dc:creator>
  <dc:description/>
  <dc:language>en-US</dc:language>
  <cp:lastModifiedBy>Damian Baran</cp:lastModifiedBy>
  <dcterms:modified xsi:type="dcterms:W3CDTF">2017-01-17T13:50:00Z</dcterms:modified>
  <cp:revision>2</cp:revision>
  <dc:subject/>
  <dc:title/>
</cp:coreProperties>
</file>