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 nieruchomości przeznaczonej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sprzedaży w trybie przetargu ustneg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 i e o g r a n i c z o n e g o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12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 XXXVI/233/13 Rady Gminy Duszniki z dnia 30 kwietnia 2013 roku- Wójt Gminy Duszniki przeznacza do sprzedaży na własność w trybie przetargu ustnego nieograniczonego nieruchomość niezabudowaną, położoną na terenie miejscowości  Sękowo, gmina Duszniki (dotyczy dz.nr 335/13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Położenie: Sękow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Obręb: Sękow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335/13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2688/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Powierzchnia gruntu działki: 0,0785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Przeznaczenie: dla podanej nieruchomości brak jest miejscowego planu zagospodarowania przestrzennego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uwagi na jego brak w dniu 08 grudnia 2008 roku  została wydana decyzja Wójta Gminy Duszniki, Nr RRG.7331- 222/08 o warunkach zabudowy, która określa funkcję terenu pod  budowę budynku mieszkalnego jednorodzinnego wolnostojącego z możliwością zlokalizowania garażu w formie zespolonej oraz budynku gospodarczo-garażowego.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7.Wartość szacunkowa nieruchomości wynosi (netto): 29.595,00 (słownie: dwadzieścia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ewięćtysięcypięćsetdziewięćdziesiątpięć 00/100) złot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 ceny netto dolicza się podatek VAT w wysokości 23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zględniając powyższe- cena brutto wynosi: 36.401,85 (słownie: trzydzieścisześćtysięcy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terystajeden 85/100)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 sprzedaży zastosowanie mieć będzie cena uzyskana w przetarg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Przetarg ustny nieograniczo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8:00Z</dcterms:created>
  <dc:creator>Kazimiera Słowińska</dc:creator>
  <dc:description/>
  <dc:language>en-US</dc:language>
  <cp:lastModifiedBy>Damian Baran</cp:lastModifiedBy>
  <cp:lastPrinted>2015-03-03T11:37:00Z</cp:lastPrinted>
  <dcterms:modified xsi:type="dcterms:W3CDTF">2017-03-03T11:58:00Z</dcterms:modified>
  <cp:revision>2</cp:revision>
  <dc:subject/>
  <dc:title>WYKAZ   NIERUCHOMOŚCI  PRZEZNACZONEJ</dc:title>
</cp:coreProperties>
</file>