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Wykaz  nieruchomości przeznaczonej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sprzedaży w trybie przetargu ustnego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 i e o g r a n i c z o n e g o 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</w:rPr>
        <w:t>RRG.6840.11.201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 xml:space="preserve">Zgodnie z Uchwałą Nr  XXXVI/232/13 Rady Gminy Duszniki z dnia 30 kwietnia 2013 roku- Wójt Gminy Duszniki przeznacza do sprzedaży na własność w trybie przetargu ustnego nieograniczonego nieruchomość niezabudowaną, położoną na terenie miejscowości  Sękowo, gmina Duszniki (dotyczy dz.nr 335/12)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Położenie: Sękow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Obręb: Sękow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Działka ewidencyjna nr: 335/12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Nr Księgi Wieczystej: PO1A/00022688/5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5.Powierzchnia gruntu działki: 0,0893 h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6.Przeznaczenie: dla podanej nieruchomości brak jest miejscowego planu zagospodarowania przestrzennego Gminy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 uwagi na jego brak w dniu 08 grudnia 2008 roku  została wydana decyzja Wójta Gminy Duszniki, Nr RRG.7331- 222/08 o warunkach zabudowy, która określa funkcję terenu pod  budowę budynku mieszkalnego jednorodzinnego wolnostojącego z możliwością zlokalizowania garażu w formie zespolonej oraz budynku gospodarczo-garażowego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Wartość szacunkowa nieruchomości wynosi (netto): 32.746,00 (słownie: trzydzieścidwa- tysiącesiedemsetczterdzieścisześć 00/100) złotych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o ceny netto dolicza się podatek VAT w wysokości 23 %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względniając powyższe- cena brutto wynosi: 40.277,58 (słownie: czterdzieścitysięcy- dwieście siedemdziesiątsiedem 58/100)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rzy sprzedaży zastosowanie mieć będzie cena uzyskana w przetargu 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Przetarg ustny nieograniczony .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Style w:val="FootnoteCharacters"/>
          <w:b/>
        </w:rPr>
        <w:t xml:space="preserve"> </w:t>
      </w:r>
      <w:r>
        <w:rPr>
          <w:b/>
        </w:rPr>
        <w:t xml:space="preserve">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58:00Z</dcterms:created>
  <dc:creator>Kazimiera Słowińska</dc:creator>
  <dc:description/>
  <dc:language>en-US</dc:language>
  <cp:lastModifiedBy>Damian Baran</cp:lastModifiedBy>
  <cp:lastPrinted>2016-02-26T13:32:00Z</cp:lastPrinted>
  <dcterms:modified xsi:type="dcterms:W3CDTF">2017-03-03T11:58:00Z</dcterms:modified>
  <cp:revision>2</cp:revision>
  <dc:subject/>
  <dc:title>WYKAZ   NIERUCHOMOŚCI  PRZEZNACZONEJ</dc:title>
</cp:coreProperties>
</file>