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Wykaz  nieruchomości przeznaczonej 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o sprzedaży w trybie przetargu ustnego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n i e o g r a n i c z o n e g o </w:t>
      </w:r>
    </w:p>
    <w:p>
      <w:pPr>
        <w:pStyle w:val="Normal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</w: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RG.6840.9.2017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</w:t>
      </w:r>
      <w:r>
        <w:rPr>
          <w:rFonts w:cs="Calibri" w:ascii="Calibri" w:hAnsi="Calibri"/>
        </w:rPr>
        <w:t xml:space="preserve">Zgodnie z Uchwałą Nr  XXXVI/230/13 Rady Gminy Duszniki z dnia 30 kwietnia 2013 roku- Wójt Gminy Duszniki przeznacza do sprzedaży na własność w trybie przetargu ustnego nieograniczonego nieruchomość niezabudowaną, położoną na terenie miejscowości  Sękowo, gmina Duszniki (dotyczy dz.nr 335/10)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Położenie: Sękowo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Obręb: Sękowo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3.Działka ewidencyjna nr: 335/10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4.Nr Księgi Wieczystej: PO1A/00022688/5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5.Powierzchnia gruntu działki: 0,0788 ha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6.Przeznaczenie: dla podanej nieruchomości brak jest miejscowego planu zagospodarowania przestrzennego Gminy Dusznik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 uwagi na jego brak w dniu 08 grudnia 2008 roku  została wydana decyzja Wójta Gminy Duszniki, Nr RRG.7331- 222/08 o warunkach zabudowy, która określa funkcję terenu </w:t>
        <w:br/>
        <w:t xml:space="preserve">pod budowę budynku mieszkalnego jednorodzinnego wolnostojącego z możliwością zlokalizowania garażu w formie zespolonej oraz budynku gospodarczo-garażowego.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7. Wartość szacunkowa nieruchomości wynosi (netto):  29.708,00 (dwadzieścidziewięć- tysięcysiedemsetosiem 00/100) złotych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Do ceny netto dolicza się podatek VAT w wysokości 23 %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Uwzględniając powyższe- cena brutto wynosi: 36.540,84 (słownie: trzydzieścisześćtysięcy-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ięćsetczterdzieści 84/100).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Przy sprzedaży zastosowanie mieć będzie cena uzyskana w przetargu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8.Przetarg ustny nieograniczony.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Style w:val="FootnoteCharacters"/>
          <w:b/>
        </w:rPr>
        <w:t xml:space="preserve"> </w:t>
      </w:r>
      <w:r>
        <w:rPr>
          <w:b/>
        </w:rPr>
        <w:t xml:space="preserve">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1:58:00Z</dcterms:created>
  <dc:creator>Kazimiera Słowińska</dc:creator>
  <dc:description/>
  <dc:language>en-US</dc:language>
  <cp:lastModifiedBy>Damian Baran</cp:lastModifiedBy>
  <cp:lastPrinted>2017-02-14T10:26:00Z</cp:lastPrinted>
  <dcterms:modified xsi:type="dcterms:W3CDTF">2017-03-03T11:58:00Z</dcterms:modified>
  <cp:revision>2</cp:revision>
  <dc:subject/>
  <dc:title>WYKAZ   NIERUCHOMOŚCI  PRZEZNACZONEJ</dc:title>
</cp:coreProperties>
</file>