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Informacja o wyniku przetargu na  zbycie  nieruchomości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>z dnia 12 maja 2017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RRG.6840.1.2017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Zgodnie z § 12 Rozporządzenia Rady Ministrów z dnia 14 września 2004 roku w sprawie sposobu </w:t>
        <w:br/>
        <w:t>i trybu przeprowadzania przetargów oraz rokowań na zbycie nieruchomości (Dz. U. z 2014 roku, poz.1490 ze zmianami) i protokołów Komisji Przetargowej z dnia 12 maja 2017 roku-  </w:t>
        <w:br/>
        <w:t xml:space="preserve">Wójt Gminy Duszniki podaje do publicznej wiadomości na okres 7 dni począwszy od dnia 15 maja 2017 roku do dnia 23 maja 2017 roku, informację o wynikach przetargu ustnego nieograniczonego na sprzedaż prawa własności niezabudowanych nieruchomości stanowiących własność Gminy  Duszniki położonych na terenie miejscowości: Grzebienisko,  Zalesie– obręb Sędzinko, Sękowo i Kunowo, gmina Duszniki. </w:t>
      </w:r>
      <w:r>
        <w:rPr>
          <w:rFonts w:cs="Verdana" w:ascii="Verdana" w:hAnsi="Verdana"/>
          <w:sz w:val="20"/>
          <w:szCs w:val="20"/>
        </w:rPr>
        <w:t>Przetarg ustny nieograniczony został przeprowadzony w dniu 12 maja 2017 roku, o godzinie 9</w:t>
      </w:r>
      <w:r>
        <w:rPr>
          <w:rFonts w:cs="Verdana" w:ascii="Verdana" w:hAnsi="Verdana"/>
          <w:sz w:val="20"/>
          <w:szCs w:val="20"/>
          <w:vertAlign w:val="superscript"/>
        </w:rPr>
        <w:t>oo</w:t>
      </w:r>
      <w:r>
        <w:rPr>
          <w:rFonts w:cs="Verdana" w:ascii="Verdana" w:hAnsi="Verdana"/>
          <w:sz w:val="20"/>
          <w:szCs w:val="20"/>
        </w:rPr>
        <w:t xml:space="preserve">, w siedzibie Urzędu Gminy Duszniki (salka konferencyjna Urzędu Gminy) przez Komisję Przetargową </w:t>
      </w:r>
      <w:r>
        <w:rPr>
          <w:rFonts w:cs="Verdana" w:ascii="Verdana" w:hAnsi="Verdana"/>
          <w:color w:val="000000"/>
          <w:sz w:val="20"/>
          <w:szCs w:val="20"/>
        </w:rPr>
        <w:t xml:space="preserve">powołaną </w:t>
      </w:r>
      <w:r>
        <w:rPr>
          <w:rFonts w:cs="Verdana" w:ascii="Verdana" w:hAnsi="Verdana"/>
          <w:color w:val="000000"/>
          <w:sz w:val="18"/>
          <w:szCs w:val="18"/>
        </w:rPr>
        <w:t>Zarządzeniem Nr 26/16 Wójta Gminy Duszniki z dnia 05 maja 2016  roku w sprawie powołania stałej Komisji przetargowej do przeprowadzania przetargów oraz rokowań na zbycie nieruchomości stanowiących własność Gminy Duszniki w składzie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 xml:space="preserve">1.Pan Radosław Wawrzyniak- Przewodniczący    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Pani Jadwiga Klińska - Człone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3.Pani Grażyna Gołaś   - Członek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Przetargiem objęto niżej wymienione niezabudowane nieruchomości położone w obrębie Grzebienisko, Zalesie– obręb Sędzinko, Sękowo, Kunowo. gmina Duszniki, stanowiące własność Gminy Duszniki, oznaczone w ewidencji gruntów jako działki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Grzebienisko:  Nr KW: PO1A/00063631/0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- dz.ew.nr    - 418/5      -  o powierzchni         -     0,1121  ha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- dz.ew.nr    - 418/7      -  o powierzchni         -     0,0902  h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- dz.ew.nr    - 418/9      -  o powierzchni         -     0,0779  h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- dz.ew.nr    - 418/10    -  o powierzchni         -     0,0780  ha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- dz.ew.nr    - 418/14    -  o powierzchni         -     0,0782  ha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Sędzinko: Nr KW: PO1A/00020273/9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Zalesie – Obręb Sędzinko</w:t>
      </w:r>
      <w:r>
        <w:rPr>
          <w:rFonts w:cs="Verdana" w:ascii="Verdana" w:hAnsi="Verdana"/>
          <w:color w:val="000000"/>
          <w:sz w:val="18"/>
          <w:szCs w:val="18"/>
          <w:u w:val="single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               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ewid. 390/10  o pow.   0,0796 ha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ewid. 386/13  o pow.   0,1216 h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ewid. 386/12  o pow.   0,1474 h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Sękowo:  Nr KW: PO1A/00022688/5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ewid.  335/10        o pow.  0,0788 h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ewid.  335/11        o pow.  0,0936 ha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 xml:space="preserve">- nr ewid.  335/12        o pow.  0,0893 ha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ewid.  335/13        o pow.  0,0785 ha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  <w:t>Kunowo: Nr KW: PO1A/00027388/7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 ewid. 57/11            o pow. 0,1338 ha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</w:t>
      </w:r>
      <w:r>
        <w:rPr>
          <w:rFonts w:cs="Verdana" w:ascii="Verdana" w:hAnsi="Verdana"/>
          <w:color w:val="000000"/>
          <w:sz w:val="18"/>
          <w:szCs w:val="18"/>
        </w:rPr>
        <w:t>- nr  ewid. 57/12            o pow. 0,1347 ha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/>
        <w:t xml:space="preserve">3.Udział w przetargu wzięło sześciu (8) oferentów, którzy w terminie i w wysokości podanej w ogłoszeniu o przetargu, dokonali wpłaty wymaganego wadium na działki: </w:t>
        <w:br/>
        <w:t>nr 418/5, 418/7, 418/9, 418/10 i 418/14. W wyniku przeprowadzonego przetargu wyłoniono nabywców na  nieruchomości oznaczone jako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● Działka ewidencyjna  nr 418/5  o powierzchni   0,1121  ha- Grzebienisko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wywoławcza nieruchomości       - 53.502,54 złotych (brutto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osiągnięta w wyniku przetargu   - 54.102,54  złotych (brutto)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Nabywca: Państwo Beata Maria Antczak- Baran , Damian Krzysztof Baran.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●</w:t>
      </w: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Działka ewidencyjna  nr 418/7  o powierzchni   0,0902  ha- Grzebienisko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wywoławcza nieruchomości       - 31.608,54 złotych (brutto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osiągnięta w wyniku przetargu     42.500,00 złotych (brutto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Nabywca: Katarzyna i Marcin Pajączkowscy.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●</w:t>
      </w: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Działka ewidencyjna  nr 418/9  o powierzchni   0,0779  ha- Grzebienisko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wywoławcza nieruchomości       - 27.228,51 złotych (brutto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osiągnięta w wyniku przetargu   - 42.000,00 złotych (brutto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Nabywca: Pani Jagna Anna Smolińska i Pan Tomasz Zozuliński.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●</w:t>
      </w: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Działka ewidencyjna  nr 418/10  o powierzchni   0,0780  ha- Grzebienisko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wywoławcza nieruchomości       - 32.020,59 złotych (brutto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osiągnięta w wyniku przetargu   - 43.000,00 złotych (brutto)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Nabywca: Pan  Tomasz Kałek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●</w:t>
      </w: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Działka ewidencyjna  nr 418/14  o powierzchni   0,0782  ha- Grzebienisko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wywoławcza nieruchomości       - 27.330,60 złotych (brutto)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- cena osiągnięta w wyniku przetargu   - 27.610,60 złotych (brutto)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u w:val="single"/>
        </w:rPr>
        <w:t xml:space="preserve">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Nabywca: Pan Roman Sebastian Marciniak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4. Na działki  ewidencyjne nr  390/10, 386/12, 386/13, 335/10, 335/11, 335/12, 335/13 ,57/11 i 57/12  nie było oferentów. 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5. Informację niniejszą podaje się do publicznej wiadomości poprzez wywieszenie na tablicy ogłoszeń w siedzibie Urzędu Gminy Duszniki  na okres 7 dni licząc od dnia 15 maja 2017 roku d dnia 23 maja 2017 roku oraz w BIP oraz na stronie internetowej Urzędu Gminy 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duszniki.eu</w:t>
        </w:r>
      </w:hyperlink>
      <w:r>
        <w:rPr>
          <w:rFonts w:cs="Verdana" w:ascii="Verdana" w:hAnsi="Verdana"/>
          <w:color w:val="000000"/>
          <w:sz w:val="18"/>
          <w:szCs w:val="18"/>
        </w:rPr>
        <w:t>.</w:t>
        <w:br/>
        <w:br/>
        <w:t xml:space="preserve">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oogqstidbitgoogqstidbit0">
    <w:name w:val="goog_qs-tidbit goog_qs-tidbit-0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58:00Z</dcterms:created>
  <dc:creator>Kazimiera Słotwińska</dc:creator>
  <dc:description/>
  <dc:language>en-US</dc:language>
  <cp:lastModifiedBy>Damian Baran</cp:lastModifiedBy>
  <cp:lastPrinted>2017-05-15T15:01:00Z</cp:lastPrinted>
  <dcterms:modified xsi:type="dcterms:W3CDTF">2017-05-15T14:58:00Z</dcterms:modified>
  <cp:revision>2</cp:revision>
  <dc:subject/>
  <dc:title>INFORMACJA  O    WYNIKU     PRZETARGU</dc:title>
</cp:coreProperties>
</file>