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35 ust. 1 ustawy z dnia 21 sierpnia 1997 roku o gospodarce nieruchomościami Gminy Duszniki informuje, iż zostały sporządzone i podane do publicznej wiadomości wykazy nieruchomości położonych na terenie miejscowości Duszniki przeznaczonych do sprzedaży w trybie bezprzetargow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podana jest w siedzibie Urzędu Gminy Duszniki, na terenie miejscowości Duszniki oraz na stronie internetowej Gminy Duszniki i BI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ych informacji udziela pracownik Urzędu Gminy Duszniki ul. Sportowa 1-  telefon  61- 29 56 530, pokój nr 4. Strona internetowa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duszniki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10:00Z</dcterms:created>
  <dc:creator>Kazimiera Słotwińska</dc:creator>
  <dc:description/>
  <dc:language>en-US</dc:language>
  <cp:lastModifiedBy>Kasia</cp:lastModifiedBy>
  <cp:lastPrinted>2017-09-29T08:44:00Z</cp:lastPrinted>
  <dcterms:modified xsi:type="dcterms:W3CDTF">2017-09-29T19:10:00Z</dcterms:modified>
  <cp:revision>2</cp:revision>
  <dc:subject/>
  <dc:title/>
</cp:coreProperties>
</file>