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24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 xml:space="preserve">w sprawie: przyznania najemcom garaży pierwszeństwa w nabywaniu nieruchomości zabudowanych garażami murowanymi, stanowiącymi własność Gminy Duszniki, Wójt Gminy Duszniki przeznacza do sprzedaży nieruchomość zabudowaną lokalem garażowym </w:t>
        <w:br/>
        <w:t>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Wykazana do sprzedaży nieruchomość oznaczona jest w ewidencji gruntów jako działka </w:t>
        <w:br/>
        <w:t>nr 712/12 o powierzchni 0,0021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53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05,00 (słownie: trzytysiącepięć 00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29,85 (trzytysiącepięćsetdwadzieściadziewięć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41,72 (słownie: czterytysiącetrzysta czterdzieścijeden 72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30:00Z</dcterms:created>
  <dc:creator>Kazimiera Słowińska</dc:creator>
  <dc:description/>
  <dc:language>en-US</dc:language>
  <cp:lastModifiedBy>Kasia</cp:lastModifiedBy>
  <cp:lastPrinted>2017-09-25T11:53:00Z</cp:lastPrinted>
  <dcterms:modified xsi:type="dcterms:W3CDTF">2017-09-29T19:30:00Z</dcterms:modified>
  <cp:revision>2</cp:revision>
  <dc:subject/>
  <dc:title>WYKAZ   NIERUCHOMOŚCI  PRZEZNACZONEJ</dc:title>
</cp:coreProperties>
</file>