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20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Wykazana do sprzedaży nieruchomość oznaczona jest w ewidencji gruntów jako działka </w:t>
        <w:br/>
        <w:t>nr 712/5 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6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33,00 (słownie: trzytysiącetrzydzieścitrzy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57,85 (trzytysiącepięćsetpięćdziesiątcztery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76,16 (słownie: czterytysiącetrzysta siedemdziesiątsiedem 38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16:00Z</dcterms:created>
  <dc:creator>Kazimiera Słowińska</dc:creator>
  <dc:description/>
  <dc:language>en-US</dc:language>
  <cp:lastModifiedBy>Kasia</cp:lastModifiedBy>
  <cp:lastPrinted>2017-09-22T10:13:00Z</cp:lastPrinted>
  <dcterms:modified xsi:type="dcterms:W3CDTF">2017-09-29T19:16:00Z</dcterms:modified>
  <cp:revision>2</cp:revision>
  <dc:subject/>
  <dc:title>WYKAZ   NIERUCHOMOŚCI  PRZEZNACZONEJ</dc:title>
</cp:coreProperties>
</file>