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19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>w sprawie: przyznania najemcom garaży pierwszeństwa w nabywaniu nieruchomości zabudowanych garażami murowanymi, stanowiącymi własność Gminy Duszniki, Wójt Gminy Duszniki przeznacza do sprzedaży nieruchomość zabudowaną lokalem garażowym 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Wykazana do sprzedaży nieruchomość oznaczona jest w ewidencji gruntów jako działka </w:t>
        <w:br/>
        <w:t>nr 712/10 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7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42,00 (słownie: trzytysiąceczterdzieścidwa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66,85 (trzytysiącepięćsetsześćdziesiątsześć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87,23 (słownie: czterytysiąceosiemdziesiąt siedem 23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2:00Z</dcterms:created>
  <dc:creator>Kazimiera Słowińska</dc:creator>
  <dc:description/>
  <dc:language>en-US</dc:language>
  <cp:lastModifiedBy>Kasia</cp:lastModifiedBy>
  <cp:lastPrinted>2017-09-25T09:38:00Z</cp:lastPrinted>
  <dcterms:modified xsi:type="dcterms:W3CDTF">2017-09-29T19:22:00Z</dcterms:modified>
  <cp:revision>2</cp:revision>
  <dc:subject/>
  <dc:title>WYKAZ   NIERUCHOMOŚCI  PRZEZNACZONEJ</dc:title>
</cp:coreProperties>
</file>