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 sprzedaży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17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XL/286/17 Rady Gminy Duszniki z dnia 25 lipca 2017 roku </w:t>
        <w:br/>
        <w:t xml:space="preserve">w sprawie: przyznania najemcom garaży pierwszeństwa w nabywaniu nieruchomości zabudowanych garażami murowanymi, stanowiącymi własność Gminy Duszniki, Wójt Gminy Duszniki przeznacza do sprzedaży nieruchomość zabudowaną lokalem garażowym </w:t>
        <w:br/>
        <w:t>w dziesięciosegmentowym budynku garażowym zlokalizowanym w Dusznikach, przy ulicy Broniew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Położenie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Przedmiotem sprzedaży jest nieruchomość zbudowana lokalem garażowym </w:t>
        <w:br/>
        <w:t xml:space="preserve">w dziesięciosegmentowym budynku zlokalizowanym w Dusznikach, przy ulicy Broniewskiego. Przedmiotowa nieruchomość oznaczona jest w ewidencji gruntów jako działka nr 712/6 </w:t>
        <w:br/>
        <w:t>o powierzchni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owyższej nieruchomości Wydział Ksiąg Wieczystych Sądu Rejonowego w Szamotułach prowadzi księgę wieczystą nr PO1A/00041518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ierzchnia użytkowa garażu wynosi 16,7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ż wyżej wymienionej nieruchomości następuje z równoczesną sprzedażą przysługującego gruntu, tj.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Wartość szacunkowa nieruchomości wynosi: 3.042,00 (słownie: trzytysiąceczterdzieścidwa 00/100) zło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dokumentacji geodezyjnej wynoszą: 524,85 (słownie: pięćsetdwadzieściacztery 85/100) zło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netto wynosi: 3.566,85 (trzytysiącepięćsetsześćdziesiątsześć 85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eny netto dolicza się podatek VAT w wysokości 23%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Uwzględniając powyższe cena brutto wynosi: 4.387,23 (słownie: czterytysiącetrzysta osiemdziesiątsiedem 23/100) złotych.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Wykaz zostaje podany do publicznej wiadomości na okres 21 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wyżej cytowaną Uchwałą, osoba której takie pierwszeństwo przysługuje ma obowiązek złożyć do Wójta Gminy Duszniki w terminie jednego miesiąca od daty podania wykazu do publicznej wiadomości, oświadczenie o skorzystaniu z prawa pierwszeństwa </w:t>
        <w:br/>
        <w:t xml:space="preserve">w nabyciu nieruchomości wykazanej do sprzedaż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Nabywca ponosi dodatkowe koszty notarialne, których wysokość określi notariusz.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18:00Z</dcterms:created>
  <dc:creator>Kazimiera Słowińska</dc:creator>
  <dc:description/>
  <dc:language>en-US</dc:language>
  <cp:lastModifiedBy>Kasia</cp:lastModifiedBy>
  <cp:lastPrinted>2017-09-29T09:27:00Z</cp:lastPrinted>
  <dcterms:modified xsi:type="dcterms:W3CDTF">2017-09-29T19:18:00Z</dcterms:modified>
  <cp:revision>2</cp:revision>
  <dc:subject/>
  <dc:title>WYKAZ   NIERUCHOMOŚCI  PRZEZNACZONEJ</dc:title>
</cp:coreProperties>
</file>