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Wójt Gminy Duszniki informuje, iż zostały sporządzone i podane do publicznej wiadomości wykazy nieruchomości położonych na terenie miejscowości Sędzinko, Sędziny, Wierzeja, Wilkowo, Sękowo i Podrzewie, przeznaczonych do wydzierżawienia w trybie bezprzetargowym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a ta podana jest w siedzibie Urzędu Gminy Duszniki przy ulicy Sportowej 1, </w:t>
        <w:br/>
        <w:t>na terenie miejscowości położenia nieruchomości oraz na stronie internetowej Gminy Duszniki i BIP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Szczegółowych informacji udziela pracownik Urzędu Gminy Duszniki, ul. Sportowa 1, pokój </w:t>
        <w:br/>
        <w:t xml:space="preserve">nr 4 (telefon 61- 29 56 530) lub </w:t>
      </w:r>
      <w:hyperlink r:id="rId2">
        <w:r>
          <w:rPr>
            <w:rStyle w:val="InternetLink"/>
            <w:sz w:val="24"/>
            <w:szCs w:val="24"/>
          </w:rPr>
          <w:t>www.duszniki.eu</w:t>
        </w:r>
      </w:hyperlink>
      <w:r>
        <w:rPr>
          <w:sz w:val="24"/>
          <w:szCs w:val="24"/>
        </w:rPr>
        <w:t xml:space="preserve"> ).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03:00Z</dcterms:created>
  <dc:creator>Kazimiera Słotwińska</dc:creator>
  <dc:description/>
  <dc:language>en-US</dc:language>
  <cp:lastModifiedBy>Kasia</cp:lastModifiedBy>
  <cp:lastPrinted>2017-09-29T08:20:00Z</cp:lastPrinted>
  <dcterms:modified xsi:type="dcterms:W3CDTF">2017-09-29T19:03:00Z</dcterms:modified>
  <cp:revision>2</cp:revision>
  <dc:subject/>
  <dc:title/>
</cp:coreProperties>
</file>