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Duszniki, dnia 1 lutego 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RG.6733.1.2017.A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wieszczeni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 ze zm.) uprzejmie informuję, iż zgodnie z art. 53 ust. 1 ustawy z dnia 27.03.2003 r. o planowaniu </w:t>
        <w:br/>
        <w:t xml:space="preserve">i zagospodarowaniu przestrzennym (Dz. U. z 2016 r., poz. 778 ze zm.) na podstawie wniosku z dnia 27.01.2017 r. zostało wszczęte postępowanie administracyjne dotyczące wydania decyzji o lokalizacji inwestycji celu publicznego dla budowy bezobsługowej stacji bazowej telefonii komórkowej SZA3061 sieci Play, na terenie działki o nr ewid. 555 </w:t>
        <w:br/>
        <w:t>w Dusznikach, obręb Duszniki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ednocześnie zawiadamiam, iż zgodnie z art. 35 § 3 ustawy Kodeks postępowania administracyjnego załatwienie sprawy, ze względu na konieczność dokonania zgodnie </w:t>
        <w:br/>
        <w:t>z art. 53 ust. 4 ustawy o planowaniu i zagospodarowaniu przestrzennym stosownych uzgodnień, nastąpi nie później niż w ciągu dwóch miesięcy od dnia wszczęcia postęp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</w:t>
        <w:br/>
        <w:t>art. 10 ustawy Kodeks postępowania administracyjnego. Z aktami sprawy można zapoznać się w godzinach otwarcia urzędu w pok. nr 4 bądź pod nr tel. 061-29-19-075 wew. 121.</w:t>
      </w:r>
    </w:p>
    <w:p>
      <w:pPr>
        <w:pStyle w:val="Normal"/>
        <w:autoSpaceDE w:val="false"/>
        <w:rPr>
          <w:rFonts w:ascii="Calibri" w:hAnsi="Calibri" w:cs="A"/>
          <w:lang w:eastAsia="en-US"/>
        </w:rPr>
      </w:pPr>
      <w:r>
        <w:rPr>
          <w:rFonts w:cs="A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8:00Z</dcterms:created>
  <dc:creator>Agata Lechna</dc:creator>
  <dc:description/>
  <dc:language>en-US</dc:language>
  <cp:lastModifiedBy>Damian Baran</cp:lastModifiedBy>
  <cp:lastPrinted>2017-02-01T09:42:00Z</cp:lastPrinted>
  <dcterms:modified xsi:type="dcterms:W3CDTF">2017-02-01T13:48:00Z</dcterms:modified>
  <cp:revision>2</cp:revision>
  <dc:subject/>
  <dc:title/>
</cp:coreProperties>
</file>