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</w:rPr>
      </w:pPr>
      <w:bookmarkStart w:id="0" w:name="_GoBack"/>
      <w:bookmarkEnd w:id="0"/>
      <w:r>
        <w:rPr>
          <w:rFonts w:cs="Arial" w:ascii="Calibri" w:hAnsi="Calibri"/>
        </w:rPr>
        <w:t>Duszniki, dnia 10 lutego 2017r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RRG.6733.1.2017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uprzejmie informuje, iż zgodnie z art. 53 ust. 4, pkt. 6 ustawy z dnia 27.03.2003 r. o planowaniu i zagospodarowaniu przestrzennym </w:t>
        <w:br/>
        <w:t xml:space="preserve">(Dz. U. z 2016 roku, poz. 778 ze zm.) wystąpiono do Starosty Powiatowego w Szamotułach w sprawie uzgodnienia projektu </w:t>
      </w:r>
      <w:r>
        <w:rPr>
          <w:rFonts w:cs="Calibri" w:ascii="Calibri" w:hAnsi="Calibri"/>
          <w:bCs/>
        </w:rPr>
        <w:t>decyzji o ustaleniu lokalizacji inwestycji celu publicznego dotycząc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dmowy bud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ezobsługowej stacji bazowej telefonii komórkowej SZA3061 sieci Play na terenie części działki o nr ewid. 555 położonej w Dusznikach, gmina Duszniki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tel. </w:t>
        <w:br/>
        <w:t>061-29-19-075 wew. 121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miejscowości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59:00Z</dcterms:created>
  <dc:creator>Agata Lechna</dc:creator>
  <dc:description/>
  <dc:language>en-US</dc:language>
  <cp:lastModifiedBy>Damian Baran</cp:lastModifiedBy>
  <dcterms:modified xsi:type="dcterms:W3CDTF">2017-02-10T12:59:00Z</dcterms:modified>
  <cp:revision>2</cp:revision>
  <dc:subject/>
  <dc:title/>
</cp:coreProperties>
</file>