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rFonts w:cs="Calibri" w:ascii="Calibri" w:hAnsi="Calibri"/>
        </w:rPr>
        <w:t>Duszniki, dnia 29 maja 2017 r.</w:t>
      </w:r>
    </w:p>
    <w:p>
      <w:pPr>
        <w:pStyle w:val="Normal"/>
        <w:rPr/>
      </w:pPr>
      <w:r>
        <w:rPr>
          <w:rFonts w:cs="Calibri" w:ascii="Calibri" w:hAnsi="Calibri"/>
        </w:rPr>
        <w:t>RRG.6733.5.2017.AB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wieszczen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Wójt Gminy Duszniki na podstawie art. 49 ustawy z dnia 14 czerwca 1960 r. Kodeks Postępowania Administracyjnego (Dz. U. z 2016 r., poz. 23 ze zm.) uprzejmie informuje, iż zgodnie z art. 53 ust. 1 ustawy z dnia 27.03.2003 r. o planowaniu </w:t>
        <w:br/>
        <w:t xml:space="preserve">i zagospodarowaniu przestrzennym (Dz. U. z 2016 r., poz. 778 ze zm.) na podstawie wniosku z dnia 25.05.2017 r. zostało wszczęte postępowanie administracyjne dotyczące wydania decyzji o lokalizacji inwestycji celu publicznego dla budowy linii elektroenergetycznych SN-15kV napowietrzno-kablowych wraz ze słupami </w:t>
        <w:br/>
        <w:t>w miejscowości Duszniki i Zakrzewko na terenie działek o nr ewid.: 766, 764, 762, 761, 760, 759, 758, 757, 756, 755, 754, 747, 745, 750, 749, 748 w Dusznikach, gmina Duszniki oraz na terenie działek o nr ewid.: 77, 55, 64/2, 64/1, 60, 59, 57/8, 57/6, 63/2, 63/1, 57/9, 57/7, 57/7, 57/5, 57/4, 57/2, 67, 33/4, 16, 18/1, 18/2, 23, 24, 26, 28, 27, 29/1, 29/7, 33/3, 169 i 170 w miejscowości Zakrzewko, gmina Duszniki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Jednocześnie zawiadamiam, iż zgodnie z art. 35 § 3 ustawy Kodeks postępowania administracyjnego załatwienie sprawy, ze względu na konieczność dokonania zgodnie </w:t>
        <w:br/>
        <w:t>z art. 53 ust. 4 ustawy o planowaniu i zagospodarowaniu przestrzennym stosownych uzgodnień, nastąpi nie później niż w ciągu dwóch miesięcy od dnia wszczęcia postępowania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powyższym informuję o uprawnieniach wszystkich stron tego postępowania do czynnego udziału w każdym jego stadium, co wynika z przepisów </w:t>
        <w:br/>
        <w:t>art. 10 ustawy Kodeks postępowania administracyjnego. Z aktami sprawy można zapoznać się w godzinach otwarcia urzędu w pok. nr 4 bądź pod nr tel. 061-29-19-075 wew. 121.</w:t>
      </w:r>
    </w:p>
    <w:p>
      <w:pPr>
        <w:pStyle w:val="Normal"/>
        <w:autoSpaceDE w:val="false"/>
        <w:rPr>
          <w:rFonts w:ascii="Calibri" w:hAnsi="Calibri" w:cs="A"/>
          <w:lang w:eastAsia="en-US"/>
        </w:rPr>
      </w:pPr>
      <w:r>
        <w:rPr>
          <w:rFonts w:cs="A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wieszono na 14 dni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miejscowości Duszniki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miejscowości Zakrzewko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UG Duszniki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stronie internetowej BIP Duszniki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zdjęto z tablicy ogłoszeń w dniu:  ………………….</w:t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3:20:00Z</dcterms:created>
  <dc:creator>Agata Lechna</dc:creator>
  <dc:description/>
  <dc:language>en-US</dc:language>
  <cp:lastModifiedBy>Damian Baran</cp:lastModifiedBy>
  <cp:lastPrinted>2017-04-19T10:58:00Z</cp:lastPrinted>
  <dcterms:modified xsi:type="dcterms:W3CDTF">2017-05-29T13:20:00Z</dcterms:modified>
  <cp:revision>2</cp:revision>
  <dc:subject/>
  <dc:title/>
</cp:coreProperties>
</file>