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24 kwietnia 2017r.</w:t>
      </w:r>
    </w:p>
    <w:p>
      <w:pPr>
        <w:pStyle w:val="Normal"/>
        <w:rPr/>
      </w:pPr>
      <w:r>
        <w:rPr>
          <w:rFonts w:cs="Arial" w:ascii="Calibri" w:hAnsi="Calibri"/>
        </w:rPr>
        <w:t>RRG.6733.3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, 6 i 9 ustawy z dnia 27.03.2003 r. o planowaniu i zagospodarowaniu przestrzennym </w:t>
        <w:br/>
        <w:t xml:space="preserve">(Dz. U. z 2016 roku, poz. 778 ze zm.) wystąpiono do: Starosty Powiatowego </w:t>
        <w:br/>
        <w:t xml:space="preserve">w Szamotułach, Wielkopolskiego Zarządu Dróg Wojewódzkich w Poznaniu, Generalnego Dyrektora Dróg Krajowych i Autostrad, Wielkopolskiego Zarządu Melioracji i Urządzeń  Wodnych w Przyborowie oraz do Marszałka Województwa Wielkopolskiego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talowego masztu telekomunikacyjnego wraz z szafami sterującymi oraz urządzeniami nadawczymi na terenie działki o nr ewid. 321/20 położonej w miejscowości Sękowo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Sękow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04:00Z</dcterms:created>
  <dc:creator>Agata Lechna</dc:creator>
  <dc:description/>
  <dc:language>en-US</dc:language>
  <cp:lastModifiedBy>Damian Baran</cp:lastModifiedBy>
  <dcterms:modified xsi:type="dcterms:W3CDTF">2017-04-24T12:04:00Z</dcterms:modified>
  <cp:revision>2</cp:revision>
  <dc:subject/>
  <dc:title/>
</cp:coreProperties>
</file>