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Calibri" w:ascii="Calibri" w:hAnsi="Calibri"/>
        </w:rPr>
        <w:t>Duszniki, dnia 27 listopada 2017 r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RRG.6733.22.2017.AB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                                                       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bwieszczenie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ójt Gminy Duszniki na podstawie art. 49 ustawy z dnia 14 czerwca 1960 r. Kodeks Postępowania Administracyjnego (Dz. U. z 2017 r., poz. 1257) uprzejmie informuję, iż zgodnie z art. 53 ust. 1 ustawy z dnia 27.03.2003 r. o planowaniu </w:t>
        <w:br/>
        <w:t xml:space="preserve">i zagospodarowaniu przestrzennym </w:t>
      </w:r>
      <w:r>
        <w:rPr>
          <w:rFonts w:cs="Calibri" w:ascii="Calibri" w:hAnsi="Calibri"/>
          <w:bCs/>
        </w:rPr>
        <w:t xml:space="preserve">(Dz. U. z 2017 r., poz. 1073) </w:t>
      </w:r>
      <w:r>
        <w:rPr>
          <w:rFonts w:cs="Calibri" w:ascii="Calibri" w:hAnsi="Calibri"/>
        </w:rPr>
        <w:t>oraz wniosku z dnia 21.11.2017 r. zostało wszczęte postępowanie administracyjne dotyczące wydania decyzji o lokalizacji inwestycji celu publicznego dla budowy sieci wodociągowej w miejscowości Sękowo, gmina Duszniki na dz. nr 247 (ul. Polna).</w:t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Jednocześnie zawiadamiam, iż zgodnie z art. 35 § 3 ustawy Kodeks postępowania administracyjnego załatwienie sprawy, ze względu na konieczność dokonania zgodnie </w:t>
        <w:br/>
        <w:t>z art. 53 ust. 4 ustawy o planowaniu i zagospodarowaniu przestrzennym stosownych uzgodnień, nastąpi nie później niż w ciągu dwóch miesięcy od dnia wszczęcia postępowania. Do terminów określonych w przepisach poprzedzających nie wlicza się terminów przewidzianych w przepisach prawa dla dokonania określonych czynności, okresów zawieszenia postępowania, okresu trwania mediacji oraz okresów opóźnień spowodowanych z winy strony albo przyczyn niezależnych od organu.</w:t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</w:rPr>
        <w:t xml:space="preserve">W związku z powyższym informuję o uprawnieniach wszystkich stron tego postępowania do czynnego udziału w każdym jego stadium, co wynika z przepisów </w:t>
        <w:br/>
        <w:t>art. 10 i 81 ustawy Kodeks postępowania administracyjnego. Z aktami sprawy można zapoznać się w godzinach otwarcia urzędu w pok. nr 4 bądź pod nr tel. 061-29-19-075 wew. 121.</w:t>
      </w:r>
    </w:p>
    <w:p>
      <w:pPr>
        <w:pStyle w:val="Normal"/>
        <w:autoSpaceDE w:val="false"/>
        <w:rPr>
          <w:rFonts w:ascii="Calibri" w:hAnsi="Calibri" w:cs="A"/>
          <w:lang w:eastAsia="en-US"/>
        </w:rPr>
      </w:pPr>
      <w:r>
        <w:rPr>
          <w:rFonts w:cs="A" w:ascii="Calibri" w:hAnsi="Calibri"/>
          <w:lang w:eastAsia="en-US"/>
        </w:rPr>
      </w:r>
    </w:p>
    <w:p>
      <w:pPr>
        <w:pStyle w:val="Normal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Wywieszono na 14 dni: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- na tablicy ogłoszeń w miejscowości Sękowo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- na tablicy ogłoszeń w UG Duszniki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- na stronie internetowej BIP Duszniki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głoszenie wywieszono na tablicy ogłoszeń w dniu:  ……………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głoszenie zdjęto z tablicy ogłoszeń w dniu:  ………………….</w:t>
      </w:r>
    </w:p>
    <w:sectPr>
      <w:type w:val="nextPage"/>
      <w:pgSz w:w="11906" w:h="16838"/>
      <w:pgMar w:left="1418" w:right="1418" w:gutter="284" w:header="0" w:top="1418" w:footer="0" w:bottom="1418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7T13:37:00Z</dcterms:created>
  <dc:creator>Agata Lechna</dc:creator>
  <dc:description/>
  <cp:keywords/>
  <dc:language>en-US</dc:language>
  <cp:lastModifiedBy>Katarzyna Prędka</cp:lastModifiedBy>
  <cp:lastPrinted>2017-09-19T10:25:00Z</cp:lastPrinted>
  <dcterms:modified xsi:type="dcterms:W3CDTF">2017-11-27T13:37:00Z</dcterms:modified>
  <cp:revision>2</cp:revision>
  <dc:subject/>
  <dc:title/>
</cp:coreProperties>
</file>