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19 września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20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 xml:space="preserve">(Dz. U. z 2017 r., poz. 1073) </w:t>
      </w:r>
      <w:r>
        <w:rPr>
          <w:rFonts w:cs="Calibri" w:ascii="Calibri" w:hAnsi="Calibri"/>
        </w:rPr>
        <w:t xml:space="preserve">na podstawie wniosku </w:t>
        <w:br/>
        <w:t>z dnia 18.09.2017 r. zostało wszczęte postępowanie administracyjne dotyczące wydania decyzji o lokalizacji inwestycji celu publicznego dla budowy oświetlenia ulicznego na działce nr 499/2 w Podrzewiu, gmina Duszniki (ul. Wąska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i 81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Podrzewi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9:00Z</dcterms:created>
  <dc:creator>Agata Lechna</dc:creator>
  <dc:description/>
  <dc:language>en-US</dc:language>
  <cp:lastModifiedBy>Agata Lechna</cp:lastModifiedBy>
  <cp:lastPrinted>2017-06-30T11:49:00Z</cp:lastPrinted>
  <dcterms:modified xsi:type="dcterms:W3CDTF">2017-09-19T08:19:00Z</dcterms:modified>
  <cp:revision>2</cp:revision>
  <dc:subject/>
  <dc:title/>
</cp:coreProperties>
</file>