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Calibri" w:hAnsi="Calibri"/>
        </w:rPr>
        <w:t>Duszniki, dnia 1 czerwca 2017r.</w:t>
      </w:r>
    </w:p>
    <w:p>
      <w:pPr>
        <w:pStyle w:val="Normal"/>
        <w:rPr/>
      </w:pPr>
      <w:r>
        <w:rPr>
          <w:rFonts w:cs="Arial" w:ascii="Calibri" w:hAnsi="Calibri"/>
        </w:rPr>
        <w:t>RRG.6733.6.2017.AB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</w:t>
      </w:r>
      <w:r>
        <w:rPr>
          <w:rFonts w:cs="Arial" w:ascii="Calibri" w:hAnsi="Calibri"/>
          <w:b/>
        </w:rPr>
        <w:t>O B W I E S Z C Z E N I 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uprzejmie informuje, iż zgodnie z art. 53 ust. 4, pkt. 5 i 6 ustawy z dnia 27.03.2003 r. o planowaniu i zagospodarowaniu przestrzennym </w:t>
        <w:br/>
        <w:t xml:space="preserve">(Dz. U. z 2016 roku, poz. 778 ze zm.) wystąpiono do: Starosty Powiatowego </w:t>
        <w:br/>
        <w:t xml:space="preserve">w Szamotułach, Wielkopolskiego Zarządu Melioracji i Urządzeń  Wodnych w Przyborowie oraz do Marszałka Województwa Wielkopolskiego w sprawie uzgodnienia projektu </w:t>
      </w:r>
      <w:r>
        <w:rPr>
          <w:rFonts w:cs="Calibri" w:ascii="Calibri" w:hAnsi="Calibri"/>
          <w:bCs/>
        </w:rPr>
        <w:t>decyzji o ustaleniu lokalizacji inwestycji celu publicznego dotycząceg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ud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linii elektroenergetycznych SN-15kV napowietrznych wraz ze słupami na terenie działek o nr ewid. 169, 170, 33/3, 33/4, 54, 47/1, 48, 49, 171, 29/7, 42, 52/1, 46, 45/1, 51/3, 29/3, 230/2, 47/3 i 51/6 położonych w miejscowości Zakrzewko, gmina Duszniki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art. 10 ustawy z dnia 14 czerwca 1960 r. Kodeks postępowania administracyjnego. Z aktami sprawy można zapoznać się w godzinach otwarcia urzędu w pok. nr 4 bądź pod nr tel. </w:t>
        <w:br/>
        <w:t>061-29-19-075 wew. 121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miejscowości Zakrzewko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zdjęto z tablicy ogłoszeń w dniu:  …………………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06:00Z</dcterms:created>
  <dc:creator>Agata Lechna</dc:creator>
  <dc:description/>
  <dc:language>en-US</dc:language>
  <cp:lastModifiedBy>Damian Baran</cp:lastModifiedBy>
  <cp:lastPrinted>2017-06-01T09:10:00Z</cp:lastPrinted>
  <dcterms:modified xsi:type="dcterms:W3CDTF">2017-06-01T08:06:00Z</dcterms:modified>
  <cp:revision>2</cp:revision>
  <dc:subject/>
  <dc:title/>
</cp:coreProperties>
</file>