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/>
          <w:sz w:val="24"/>
          <w:szCs w:val="24"/>
        </w:rPr>
        <w:t>Duszniki, 13 lipca 2017 r.</w:t>
      </w:r>
    </w:p>
    <w:p>
      <w:pPr>
        <w:pStyle w:val="Normal"/>
        <w:rPr/>
      </w:pPr>
      <w:r>
        <w:rPr>
          <w:sz w:val="24"/>
          <w:szCs w:val="24"/>
        </w:rPr>
        <w:t>RRG.6733.5.2017.A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center"/>
        <w:textAlignment w:val="top"/>
        <w:rPr/>
      </w:pPr>
      <w:r>
        <w:rPr>
          <w:rStyle w:val="StrongEmphasis"/>
          <w:sz w:val="24"/>
          <w:szCs w:val="24"/>
        </w:rPr>
        <w:t>OBWIESZCZENIE</w:t>
      </w:r>
    </w:p>
    <w:p>
      <w:pPr>
        <w:pStyle w:val="Normal"/>
        <w:shd w:fill="FFFFFF" w:val="clear"/>
        <w:spacing w:before="0" w:after="120"/>
        <w:jc w:val="center"/>
        <w:textAlignment w:val="top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Na podstawie art. 10 i art. 49 ustawy z dnia 14 czerwca 1960 r. Kodeks Postępowania Administracyjnego </w:t>
      </w:r>
      <w:r>
        <w:rPr/>
        <w:t xml:space="preserve">(Dz. U. z 2017 r., poz. 1257) </w:t>
      </w:r>
      <w:r>
        <w:rPr>
          <w:sz w:val="24"/>
          <w:szCs w:val="24"/>
          <w:u w:val="single"/>
        </w:rPr>
        <w:t>Wójt Gminy Duszniki zawiadamia, że</w:t>
      </w:r>
      <w:r>
        <w:rPr>
          <w:sz w:val="24"/>
          <w:szCs w:val="24"/>
        </w:rPr>
        <w:t xml:space="preserve"> w związku z toczącym się postępowaniem dotyczącym wydania decyzji o </w:t>
      </w:r>
      <w:r>
        <w:rPr>
          <w:b/>
          <w:sz w:val="24"/>
          <w:szCs w:val="24"/>
        </w:rPr>
        <w:t>ustaleniu lokalizacji inwestycji celu publicznego dla budowy linii elektroenergetycznych SN-15kV napowietrzno – kablowych wraz ze słupami na terenie działek o nr ewid. 766, 764, 762, 761, 760, 759, 758, 757, 756, 755, 754, 747, 745, 750, 749 i 748 położonych w miejscowości Duszniki oraz na terenie działek o nr ewid. 77, 55, 64/2, 64/1, 60, 59, 57/8, 57/6, 63/2, 63/1, 57/9, 57/7, 57/5, 57/4, 57/2, 67, 33/4, 16, 18/1, 18/2, 23, 24, 26, 28, 27, 29/1, 29/7, 33/3, 169 i 170 położonych w miejscowości Zakrzewko, gmina Dusznik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zakończono zbieranie materiałów</w:t>
        <w:br/>
        <w:t xml:space="preserve">i dowodów w sprawie. 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Projekt decyzji uzgodniony został ze  Starostą Szamotulskim, Marszałkiem Województwa Wielkopolskiego oraz z Wielkopolskim Zarządem Melioracji i Urządzeń Wodnych.</w:t>
      </w:r>
    </w:p>
    <w:p>
      <w:pPr>
        <w:pStyle w:val="Normal"/>
        <w:shd w:fill="FFFFFF" w:val="clear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W związku z powyższym Wójt gminy Duszniki informuje, że w terminie 7 dni od dnia doręczenia niniejszego zawiadomienia, strony mogą zapoznać się z aktami sprawy, w tym </w:t>
        <w:br/>
        <w:t xml:space="preserve">z postanowieniami wydanymi w sprawie oraz wypowiedzieć co do zebranych dowodów </w:t>
        <w:br/>
        <w:t>i materiałów w Urzędzie Gminy Duszniki, ul. Sportowa 1, Referat Rozwoju Gospodarczego – pok. 4 (tel. 061 2919075 w. 121) w poniedziałek w godz. 8.30 – 16.30 oraz od wtorku do piątku w godz. 8:00 – 14:30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Zgodnie z art. 49 Kpa doręczenie uważa się za dokonane po upływie 14 dni od dnia publicznego ogłoszenia.</w:t>
      </w:r>
    </w:p>
    <w:p>
      <w:pPr>
        <w:pStyle w:val="Normal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Wywieszono na 14 dni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miejscowości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miejscowości Zakrzewko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tablicy ogłoszeń w UG Duszniki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- na stronie internetowej BIP Duszniki</w:t>
      </w:r>
    </w:p>
    <w:p>
      <w:pPr>
        <w:pStyle w:val="Normal"/>
        <w:spacing w:lineRule="auto" w:line="36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wywieszono na tablicy ogłoszeń w dniu:  ……………………………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Ogłoszenie zdjęto z tablicy ogłoszeń……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10:00Z</dcterms:created>
  <dc:creator>Agata Lechna</dc:creator>
  <dc:description/>
  <dc:language>en-US</dc:language>
  <cp:lastModifiedBy>Damian Baran</cp:lastModifiedBy>
  <cp:lastPrinted>2017-03-06T10:52:00Z</cp:lastPrinted>
  <dcterms:modified xsi:type="dcterms:W3CDTF">2017-07-14T07:10:00Z</dcterms:modified>
  <cp:revision>2</cp:revision>
  <dc:subject/>
  <dc:title/>
</cp:coreProperties>
</file>