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1 czerwca 2017r.</w:t>
      </w:r>
    </w:p>
    <w:p>
      <w:pPr>
        <w:pStyle w:val="Normal"/>
        <w:rPr/>
      </w:pPr>
      <w:r>
        <w:rPr>
          <w:rFonts w:cs="Arial" w:ascii="Calibri" w:hAnsi="Calibri"/>
        </w:rPr>
        <w:t>RRG.6733.5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 i 6 ustawy z dnia 27.03.2003 r. o planowaniu i zagospodarowaniu przestrzennym </w:t>
        <w:br/>
        <w:t xml:space="preserve">(Dz. U. z 2016 roku, poz. 778 ze zm.) wystąpiono do: Starosty Powiatowego </w:t>
        <w:br/>
        <w:t xml:space="preserve">w Szamotułach, Wielkopolskiego Zarządu Melioracji i Urządzeń  Wodnych w Przyborowie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linii elektroenergetycznych SN-15kV napowietrzno – kablowych wraz ze słupami na terenie działek o nr ewid. 766, 764, 762, 761, 760, 759, 758, 757, 756, 755, 754, 747, 745, 750, 749 i 748 położonych w miejscowości Duszniki oraz na terenie działek o nr ewid. 77, 55, 64/2, 64/1, 60, 59, 57/8, 57/6, 63/2, 63/1, 57/9, 57/7, 57/5, 57/4, 57/2, 67, 33/4, 16, 18/1, 18/2, 23, 24, 26, 28, 27, 29/1, 29/7, 33/3, 169 i 170 położonych w miejscowości Zakrzewko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Zakrzewko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6:00Z</dcterms:created>
  <dc:creator>Agata Lechna</dc:creator>
  <dc:description/>
  <dc:language>en-US</dc:language>
  <cp:lastModifiedBy>Damian Baran</cp:lastModifiedBy>
  <cp:lastPrinted>2017-06-01T09:10:00Z</cp:lastPrinted>
  <dcterms:modified xsi:type="dcterms:W3CDTF">2017-06-01T08:26:00Z</dcterms:modified>
  <cp:revision>2</cp:revision>
  <dc:subject/>
  <dc:title/>
</cp:coreProperties>
</file>