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559"/>
        <w:gridCol w:w="2980"/>
      </w:tblGrid>
      <w:tr>
        <w:trPr/>
        <w:tc>
          <w:tcPr>
            <w:tcW w:w="106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18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7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y na zawarcie porozumienia międzygminnego pomiędzy Miastem i Gminą Buk, a Gminą Duszniki w zakresie zbiorowego zaopatrzenia w wodę nieruchomości zlokalizowanej w miejscowości Wielka Wieś, gmina Bu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19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 , poz. 7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yjęcia „Programu Opieki nad Zabytkami Gminy Duszniki na lata 2015-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20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7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stalenia kryteriów wraz z liczbą punktów w postępowaniu rekrutacyjnym do publicznych przedszkoli, oddziałów przedszkolnych w szkołach podstawowych oraz publicznych innych form wychowania przedszkolnego prowadzonych przez Gminę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23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13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 w 2015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/29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24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ustalania opłaty za gospodarowanie odpadami komunalnymi oraz stawki opł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/38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30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korzystania ze świetlic wiejskich na terenie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III/39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30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XV/140/08 z dnia 25 marca 2008r. w sprawie zasad wydzierżawiania lub najmu nieruchomości gruntowych stanowiących własność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/68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45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w sprawie szczegółowych zasad udzielania i rozmiaru zniżek nauczycielom, którym powierzono stanowisko kierownicze w szkołach i przedszkolach gminy Duszniki oraz określenia tygodniowego obowiązkowego wymiaru godzin zajęć nauczycieli realizujących w ramach stosunku pracy obowiązki określone dla stanowisk o różnym tygodniowym wymiarze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/71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40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 w miejscowości Wilcz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78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48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chwalenia Regulaminu utrzymania czystości i porządku na terenie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83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5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zczegółowego sposobu i zakresu świadczenia usług w zakresie odbierania odpadów komunalnych od właścicieli nieruchomości i zagospodarowania tych odpadów, w zmian za uiszczoną przez właścicieli opłatę za gospodarowanie odpadami komunal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84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5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oru deklaracji o wysokości opłaty za gospodarowanie odpadami komunalnymi składanej przez właścicieli nieruchomości, położonych na terenie Gminy Duszni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85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5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u, częstotliwości i trybu uiszczania opłat za gospodarowanie odpadami komunal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/86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5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III/84/15 Rady Gminy Duszniki z dnia 25 sierpnia 2015r. w sprawie ustalania szczegółowego sposobu i zakresu świadczenia usług w zakresie odbierania odpadów komunalnych od właścicieli nieruchomości i zagospodarowania tych odpadów, w zamian za uiszczoną przez właścicieli nieruchomości opłatę za gospodarowanie odpadami komunal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V/91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54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 na 2016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8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60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do celów wymiaru podatku rol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99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60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100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60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V/98/15  w sprawie określenia wysokości stawek podatku od nieruchomości na 2016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108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72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zoru formularzy informacji i deklaracji podatkowych podatku od nieruchomości, podatku rolnego i podatku leś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109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7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a zasad ustalania i poboru opłaty targ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110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5 r., poz. 72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0:00Z</dcterms:created>
  <dc:creator>Danuta Dolemba</dc:creator>
  <dc:description/>
  <dc:language>en-US</dc:language>
  <cp:lastModifiedBy>Danuta Dolemba</cp:lastModifiedBy>
  <dcterms:modified xsi:type="dcterms:W3CDTF">2016-07-28T11:51:00Z</dcterms:modified>
  <cp:revision>1</cp:revision>
  <dc:subject/>
  <dc:title/>
</cp:coreProperties>
</file>