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Calibri" w:ascii="Calibri" w:hAnsi="Calibri"/>
        </w:rPr>
        <w:t>Duszniki, dnia 15.12.2016 r.</w:t>
      </w:r>
    </w:p>
    <w:p>
      <w:pPr>
        <w:pStyle w:val="Normal"/>
        <w:rPr/>
      </w:pPr>
      <w:bookmarkStart w:id="1" w:name="_GoBack"/>
      <w:bookmarkEnd w:id="1"/>
      <w:r>
        <w:rPr>
          <w:rFonts w:cs="Calibri" w:ascii="Calibri" w:hAnsi="Calibri"/>
        </w:rPr>
        <w:t>RRG.6733.20.2016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6 r., poz. 23 ze zm.) uprzejmie informuje, iż zgodnie z art. 53 ust. 1 ustawy z dnia 27.03.2003 r. o planowaniu </w:t>
        <w:br/>
        <w:t>i zagospodarowaniu przestrzennym (Dz. U. z 2016 r., poz. 778 ze zm.) na podstawie wniosku z dnia 13.12.2016r. zostało wszczęte postępowanie administracyjne dotyczące wydania decyzji o lokalizacji inwestycji celu publicznego dla budowy linii elektroenergetycznej SN-15 kV i nn-0,4 kV oraz stacji transformatorowej, na terenie działki o nr ewid. 85/11 w Kunowie, obręb Kunowo, Gmina Duszniki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Jednocześnie zawiadamiam, iż zgodnie z art. 35 § 3 ustawy Kodeks postępowania administracyjnego załatwienie sprawy, ze względu na konieczność dokonania zgodnie </w:t>
        <w:br/>
        <w:t>z art. 53 ust. 4 ustawy o planowaniu i zagospodarowaniu przestrzennym stosownych uzgodnień, nastąpi nie później niż w ciągu dwóch miesięcy od dnia wszczęcia postępowani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Kunow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00:00Z</dcterms:created>
  <dc:creator>Agata Lechna</dc:creator>
  <dc:description/>
  <dc:language>en-US</dc:language>
  <cp:lastModifiedBy>Damian Baran</cp:lastModifiedBy>
  <cp:lastPrinted>2016-12-15T10:47:00Z</cp:lastPrinted>
  <dcterms:modified xsi:type="dcterms:W3CDTF">2016-12-15T10:00:00Z</dcterms:modified>
  <cp:revision>2</cp:revision>
  <dc:subject/>
  <dc:title/>
</cp:coreProperties>
</file>