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Duszniki, dnia 13 stycznia 2017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RG.6733.21.2016.A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O B W I E S Z C Z E N I 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uprzejmie informuje, iż zgodnie z art. 53 ust. 4, pkt. 6 ustawy z dnia 27.03.2003 r. o planowaniu i zagospodarowaniu przestrzennym </w:t>
        <w:br/>
        <w:t xml:space="preserve">(Dz. U. z 2016 roku, poz. 778) wystąpiono do Wielkopolskiego Zarządu Melioracji </w:t>
        <w:br/>
        <w:t xml:space="preserve">i Urządzeń Wodnych w Poznaniu Inspektorat Oborniki z/s w Przyborowie oraz Starosty Powiatowego w Szamotułach w sprawie uzgodnienia projektu </w:t>
      </w:r>
      <w:r>
        <w:rPr>
          <w:rFonts w:cs="Calibri" w:ascii="Calibri" w:hAnsi="Calibri"/>
          <w:bCs/>
        </w:rPr>
        <w:t>decyzji o ustaleniu lokalizacji inwestycji celu publicznego dotyczącego</w:t>
      </w:r>
      <w:r>
        <w:rPr>
          <w:rFonts w:cs="Calibri" w:ascii="Calibri" w:hAnsi="Calibri"/>
        </w:rPr>
        <w:t xml:space="preserve"> budowy </w:t>
      </w:r>
      <w:r>
        <w:rPr>
          <w:rFonts w:cs="Calibri" w:ascii="Calibri" w:hAnsi="Calibri"/>
          <w:b/>
        </w:rPr>
        <w:t>linii elektroenergetycznych SN-15kV i nn-0,4kV kablowych i złączy kablowych oraz stacji transformatorowej na terenie działek o nr ewid. 346/1, 358 i 247 położonych w miejscowości Sękowo, gmina Duszniki, gmina Duszniki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tel. </w:t>
        <w:br/>
        <w:t>061-29-19-075 wew. 1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Sę</w:t>
      </w:r>
      <w:bookmarkStart w:id="0" w:name="_GoBack"/>
      <w:bookmarkEnd w:id="0"/>
      <w:r>
        <w:rPr>
          <w:rFonts w:eastAsia="Calibri" w:cs="Calibri" w:ascii="Calibri" w:hAnsi="Calibri"/>
          <w:sz w:val="20"/>
          <w:szCs w:val="20"/>
        </w:rPr>
        <w:t>kow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23:00Z</dcterms:created>
  <dc:creator>Agata Lechna</dc:creator>
  <dc:description/>
  <dc:language>en-US</dc:language>
  <cp:lastModifiedBy>Damian Baran</cp:lastModifiedBy>
  <dcterms:modified xsi:type="dcterms:W3CDTF">2017-01-16T07:23:00Z</dcterms:modified>
  <cp:revision>2</cp:revision>
  <dc:subject/>
  <dc:title/>
</cp:coreProperties>
</file>