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lan pracy Rady Gminy Duszniki na rok 2016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997"/>
      </w:tblGrid>
      <w:tr>
        <w:trPr>
          <w:trHeight w:val="67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sią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ty sesji, projekty uchwał, zaproszeni gośc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cz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ozdania z działalności Rady Gminy i  komisji stałych za rok 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1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y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Roczne raporty jednostek organizacyjnych z działalności w roku 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zec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y komunalne, Komunalny Zakład Budżet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cena akcji z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9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c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ozdanie z wykonania budżetu za rok 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raże pożarne, spotkanie z Prezesem Zarządu Gminnego OS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Sprawozdanie z działalności OS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ozdanie roczne ze współpracy z organizacjami pozarządowymi</w:t>
            </w:r>
          </w:p>
        </w:tc>
      </w:tr>
      <w:tr>
        <w:trPr>
          <w:trHeight w:val="67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esja absolutoryj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wiec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mówienie realizacji inwestycji na 2016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zygotowanie do wypoczynku letniego dzie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iec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rwa urlop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rpień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- Ocena sytuacji w rolnictwie</w:t>
            </w:r>
          </w:p>
        </w:tc>
      </w:tr>
      <w:tr>
        <w:trPr>
          <w:trHeight w:val="109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zesień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ozdanie Komisji Rewizyjnej za I półrocze 2016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aliza sprawozdania wójta z wykonania budżetu za I półrocze 2016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ździernik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aliza oświadczeń majątk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Roczne programy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* profilaktyki i rozwiązywania problemów alkohol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* współpracy z organizacjami pozarządowy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chwały podatk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9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opad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ziałalność szkół i przedszkoli oraz raport Gminnego Zespołu Oświatowego z działalności w roku 2015/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lan pracy komisji rewizyjnej na rok 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dzień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Budżet Gminy na rok 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atwierdzenie planów pacy komisji stałych Rady Gminy Duszniki na 2017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Zatwierdzenie planu pracy Rady Gminy Duszniki na 2017r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7:13:00Z</dcterms:created>
  <dc:creator>Maria Woźniak</dc:creator>
  <dc:description/>
  <dc:language>en-US</dc:language>
  <cp:lastModifiedBy>Danuta Dolemba</cp:lastModifiedBy>
  <cp:lastPrinted>2016-01-27T08:09:00Z</cp:lastPrinted>
  <dcterms:modified xsi:type="dcterms:W3CDTF">2016-02-04T07:13:00Z</dcterms:modified>
  <cp:revision>2</cp:revision>
  <dc:subject/>
  <dc:title/>
</cp:coreProperties>
</file>