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bookmarkStart w:id="0" w:name="_GoBack"/>
      <w:bookmarkEnd w:id="0"/>
      <w:r>
        <w:rPr>
          <w:b/>
          <w:sz w:val="24"/>
        </w:rPr>
        <w:t>PROGRAM PROFILAKTYCZNY DO REALIZACJI  PRZEZ UKS „OLIMP”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Zajęcia integrujące grupę, ułatwiające wzajemne poznanie i nawiązanie dobrego kontaktu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dstawienie się osoby prowadzącej oraz uczestników grup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poznanie grupy z tematyką spotkań i charakterem zajęć (warsztaty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bawy ułatwiające poznanie się: opowiadanie w kilku zdaniach o sobie, o tym co najlepiej nas określa, co wyróżnia nas od innych; uzupełnianie zdań niedokończonych typu:  „ Chciałbym ...”, „ Potrzebuję ...”, „ Najbardziej lubię ...”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lakat: ALKOHOL  - wypisywanie skojarzeń do słowa kluczowego , a następnie ich wartościowanie; wnioski formułowane przez grupę – Alkohol 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yskusja pt. „ Moje kontakty z alkoholem” – w celu diagnozowania postaw wobec alkoholu i wiedzy nt. choroby alkoholowej w grupi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oje oczekiwania w stosunku do zajęć – wypowiedzi anonimowe, na karteczka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undka: „ Gdy myślę o alkoholu to ...”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sumowanie spotkania – odpowiedź na pytanie „ Co się dla mnie zdarzyło na dzisiejszych zajęciach?”, „ Z czym wychodzę z zajęć?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Alkohol – tajemnicza substancja; oszust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mówienie różnych rodzajów napojów alkoholowy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prowadzenie pojęcia </w:t>
      </w:r>
      <w:r>
        <w:rPr>
          <w:b/>
          <w:sz w:val="24"/>
        </w:rPr>
        <w:t>porcja standardow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bliczanie stężenia alkoholu we krwi (każdy z uczestników robi to na swoim przykładzie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gi nietrzeźwości w prawie polskim: „stan po użyciu alkoholu” a „ stan nietrzeźwości”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mówienie procesu wydalania alkoholu z organizmu – analiza tabel ukazujących przeciętny czas wydalania alkoholu, stosownie do wagi człowiek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tura działania alkoholu – fazy po spożyciu alkoholu (najpierw krótkotrwała poprawa samopoczucia, a następnie jego znaczne pogorszenie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pływ alkoholu na nasze myślenie, uczucia, zachowan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roga do uzależnieni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mówienie czynników ryzyka: genetyczny, psychologiczny, społeczn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yskusja w grupie – „ Jakie czynniki ryzyka wystąpiły w moim przypadku?”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iedy używanie alkoholu jest szczególnie zagrażające – dyskusj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yjaśnienie stwierdzeń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icie za wcześnie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icie za dużo i za częst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icie w nieodpowiednich okolicznościa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azy rozwoju uzależnienia od alkoholu i typowe dla nich objawy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icie towarzyski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aza ostrzegawcz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aza krytyczn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aza chroniczn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yskusja w grupie „ W jakiej fazie picia alkoholu jestem?”, „ Gdzie ulokowałbym siebie?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Spotkanie z alkoholikiem niepijącym </w:t>
      </w:r>
      <w:r>
        <w:rPr>
          <w:sz w:val="24"/>
        </w:rPr>
        <w:t>( od 8. lat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100 pytań do ... alkoholika niepijącego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zkody alkoholow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lkohol jako substancja uszkadzająca wszystkie sfery naszego życi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kody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noszone przez osoby pijąc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złonków rodzin alkoholowych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 środowisku pracy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łamanie prawa przez osoby nadużywające alkoholu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łamanie prawa przez biznes alkoholow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posoby rozwiązań i minimalizowania kosztów związanych z nadużywaniem alkoholu: szeroko rozumiana profilaktyka, edukacja, grupy samopomocowe, grupy wsparcia, uregulowania prawne it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49:00Z</dcterms:created>
  <dc:creator>Danuta Dolemba</dc:creator>
  <dc:description/>
  <dc:language>en-US</dc:language>
  <cp:lastModifiedBy>Danuta Dolemba</cp:lastModifiedBy>
  <dcterms:modified xsi:type="dcterms:W3CDTF">2016-09-14T12:51:00Z</dcterms:modified>
  <cp:revision>1</cp:revision>
  <dc:subject/>
  <dc:title/>
</cp:coreProperties>
</file>