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DENCJA 2010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10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u na rok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/10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141,poz.2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3.05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 drogom wewnętrznym na terenie Gminy Duszniki w miejscowościach Duszniki i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/13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Urz.26,poz.582 </w:t>
              <w:br/>
              <w:t>z d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ROK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wysokości opłat za niektóre świadczenia publicznych przedszkoli oraz oddziałów przedszkolnych przy szkołach podstawowych prowadzonych przez Gminę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0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48 poz.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8.02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trzygnięcie w części §3 ust.2 ust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stalenie regulaminu określającego zasady korzystania z sal wiejskich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1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48 poz.891 z dnia 28.02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terenów działalności gospodarczej obejmującej działki o nr ewid.309/1, 325/4 część działki 305/1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2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1 poz.1226 z dnia 23.03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ostowania błędu pisarskiego w treści uchwały Nr III/13/10 RG Duszniki z dnia 28.12.2010r. w sprawie nadania nazw  ulic  drogom wewnętrznym na terenie Gminy Duszniki, w  miejscowości: Duszniki i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/36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8 poz.2563 z dnia 6.06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dla obszaru położonego pomiędzy ulicami Jana Pawła II i ul. Kolejow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III/39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158 poz.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6.06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 drogom na terenie Gminy Duszniki, w miejscowościach: Duszniki i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/53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23 poz.3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2.08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wysokości opłat za wpis do rejestru żłobków i klubów dziecię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57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70 poz.4286 z d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enie upoważnienia dla Kierownika Gminnego Zespołu Oświatowego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58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70 poz. 4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1.10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trybu i szczegółowych kryteriów oceny wniosków o realizację zadania publicznego w ramach inicjatywy loka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61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4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1.10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 ulicy drodze na terenie Gminy Duszniki w miejscowości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74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9.11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zorów formularzy informacji i deklaracji podat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79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0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9.11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a uchwały w sprawie zwolnień od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1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9.11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niżenia ceny skupu żyta dla celów wymiaru podatku r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2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9.11.2011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3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9.11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V/74/11 z dnia 25.10.2011 w sprawie nadania nazwy ulicy drodze na terenie Gminy Duszniki, w miejscowości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89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7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 dnia 13.12.2011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zorów formularzy informacji i deklaracji podat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2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39 po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3.12.201r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u na rok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/97/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4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8.10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Ć DATĘ PUBLIKACJ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highlight w:val="yellow"/>
        </w:rPr>
        <w:t>ROK 201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418"/>
        <w:gridCol w:w="2058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om na terenie Gminy Duszniki, w miejscowościach: Duszniki i Sędzin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15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1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3.03.2012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opieki nad zwierzętami bezdomnymi oraz zapobiegania bezdomności zwierząt na terenie Gminy Duszniki w 2012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/123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18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7.04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miejscowego planu zagospodarowania przestrzennego w Ceradzu Dolnym na działki o nr ew. 16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26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z.3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miejscowego planu zagospodarowania przestrzennego w Ceradzu Dolnym na działki o nr. ew. 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27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3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Ceradzu Dolnym dla działek nr ew. 206/1,206/2,207/1,207/2 oraz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28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Ceradzu Dolnym dla działki o nr ew.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II/129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przestrzennego dla działki o nr ew.127/15 w Ceradzu Dol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30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przestrzennego dla działki o nr ew. 172/4 w Ceradzu Dol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31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Dusznikach dla działki o nr ew. 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32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przestrzennego dla działki o  nr ew. 196/1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33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 zagospodarowania przestrzennego dla działki o nr ew. 133/2 w Wierz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34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Sękowie dla działki o nr ew. 35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II/135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.08.2012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ział Gminy Duszniki na jednomandatowe okręgi wyborcze , ustalenia ich granic i nume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60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2012 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8.10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64</w:t>
              <w:br/>
              <w:t>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12 poz. 49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65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12 poz. 4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66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12 poz. 49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letniego programu gospodarowania mieszkaniowym zasobem Gminy Duszniki na lata 2012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69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6.12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oru deklaracji o wysokości opłaty za gospodarowanie odpadami komunalnymi składanej przez właścicieli nieruchomości położonej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76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4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ustalania opłaty za gospodarowanie odpadami komunalnymi oraz stawki o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77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4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u, częstotliwości i trybu uiszczania  opłat za gospodarowanie odpadami komunal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78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4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11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ń jakie  powinien spełnić przedsiębiorca ubiegający się  o uzyskanie  zezwolenia w zakresie opróżniania zbiorników bezodpływowych i transportu nieczystości ciek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79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5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6.12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górnych stawek opłat ponoszonych przez właścicieli nieruchomości, którzy pozbywają się z terenu nieruchomości nieczystości ciekłych oraz właścicieli nieruchomości, którzy są zobowiązani zawrzeć umowę na odbieranie odpadów komun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80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r.poz.57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6.12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 przestrzennego w Ceradzu Dolnym dla działek o nr ew. 230/1 i 230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81</w:t>
              <w:br/>
              <w:t>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1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1.02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 przestrzennego w części dot. Działek nr 862/2 i 884/2 w 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82/</w:t>
              <w:br/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 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7.02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enia poboru opłaty skarbowej w drodze inkasa, wyznaczenia inkasenta i określenia wysokości wynagrodzenia za inka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185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 poz.5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0.12.2012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drogom na terenie Gminy Duszniki, w miejscowości: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186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2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 6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7.12.2012 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u na rok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198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 po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3.06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zczegółowego sposobu i zakresu świadczenia usług  w zakresie odbierania odpadów komunalnych od właścicieli nieruchomości i opłaty za gospodarowanie odpadami komunaln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201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1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8.02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strzygniecie nadzorcze w części §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regulaminu utrzymania czystości i porządku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/202/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 poz. 1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8.02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trzygnięcie nadzorcze w części:§3 ust.1, pkt.6,7,8; §7,§8 ust.2 i3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  <w:t>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ziału Gminy Duszniki na obwody głosowania i ustalenia ich numerów, granic i siedzib obwodowych komisji wybor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V/215/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2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28.03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zagospodarowania  przestrzennego dla działki  o nr ew. 152/1 w Grzebieni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3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V/217/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2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5.04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13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/223/</w:t>
              <w:b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 poz.28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5.04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lenia szczegółowego sposobu i zakresu świadczenia usług w zakresie odbierania odpadów komunalnych od właścicieli nieruchomości i zagospodarowania tych odpadów, w zamian za uiszczoną przez właścicieli nieruchomości opłatę za gospodarowanie odpadami komunalny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3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/224/</w:t>
              <w:b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.2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15.04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zczegółowych warunków przyznawania i odpłatności za usługi opiekuńcze i specjalistyczne oraz szczegółowych warunków częściowego i całkowitego zwolnienia z opłat jak również trybu ich pobier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013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29/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3 r. poz.3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nia 22.05.2013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highlight w:val="yellow"/>
        </w:rPr>
        <w:t>ROK 2014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418"/>
        <w:gridCol w:w="2058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zasad zwrotu wydatków w zakresie dożywiania w formie posiłku albo świadczenia rzeczowego w postaci produktów żywnościowych dla osób objętych programem wieloletnim „Pomoc państwa w zakresie dożywiania” na lata 2014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12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enia kryterium dochodowego uprawniającego do przyznania nieodpłatnie pomocy w zakresie dożywiania dla osób objętych programem wieloletnim: Pomoc państwa w zakresie dożywiania” na lata 2014-2020 w formie pienięż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13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ważnienia Kierownika Gminnego Ośrodka Pomocy Społecznej w Dusznikach oraz jego zastępcy do załatwiania indywidualnych spraw z zakresu administracji publicznej w sprawach przyznania dodatku energety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17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14 rok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18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 drogom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19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y za korzystanie z wychowania przedszkolnego przez przedszkola i oddziały przedszkolne przy szkołach podstawowych prowadzone przez Gminę Duszni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35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w Sędzinku dla działek nr ewid. 2017,139,124 i części działki nr 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36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w Grzebienisku w rejonie ulicy Poznańskiej i Lip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37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w Ceradzu Dolnym dla działek o nr ewid. 245/2, 254/1 oraz 252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6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38/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10:00Z</dcterms:created>
  <dc:creator>Danuta Dolemba</dc:creator>
  <dc:description/>
  <dc:language>en-US</dc:language>
  <cp:lastModifiedBy>Danuta Dolemba</cp:lastModifiedBy>
  <dcterms:modified xsi:type="dcterms:W3CDTF">2016-07-29T11:10:00Z</dcterms:modified>
  <cp:revision>2</cp:revision>
  <dc:subject/>
  <dc:title/>
</cp:coreProperties>
</file>