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highlight w:val="yellow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KADENCJA 2006-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highlight w:val="yellow"/>
        </w:rPr>
        <w:t>ZBIÓR AKTÓW PRAWA MIEJSCOWEGO</w:t>
        <w:br/>
        <w:t>ROK 2006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417"/>
        <w:gridCol w:w="1333"/>
        <w:gridCol w:w="2143"/>
        <w:gridCol w:w="1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hwalenie budżetu gminy Duszniki na rok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.2006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/15/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. Urz. 8, poz. 197</w:t>
              <w:br/>
              <w:t xml:space="preserve"> z dnia 22.01.20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highlight w:val="yellow"/>
        </w:rPr>
        <w:t>ZBIÓR AKTÓW PRAWA MIEJSCOWEGO</w:t>
        <w:br/>
        <w:t>ROK 2007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417"/>
        <w:gridCol w:w="1333"/>
        <w:gridCol w:w="2143"/>
        <w:gridCol w:w="1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HWA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podjęc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</w:t>
              <w:br/>
              <w:t xml:space="preserve"> Uchwał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kacja w Wojewódzkim Dzienniku Urzędowy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Gminy Duszniki dla obszarów położonych w Grzebienisku, Dusznikach, Sękowie, Niewierzu, Wierzei i zmia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2007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/19/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z. Urz. 31, poz.806</w:t>
              <w:br/>
              <w:t>z dnia 8.03.20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strzygniecie Nadzorcze Wojewody Wielkopolskiego NK.I-40911-42/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 przestrzennego terenów zabudowy mieszkaniowej jednorodzinnej w Dusznikach dla dz. nr 884/2,862/2, 883/7,885,886/2 i 1235/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2007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/20/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3, poz.595</w:t>
              <w:br/>
              <w:t>z dnia 21.02.20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ządzenia poboru opłaty skarbowej w drodze inkasa, wyznaczenie inkasenta i określenie wysokości za inka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2007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/22/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5, poz.632</w:t>
              <w:br/>
              <w:t>z dnia 23.02.20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a miejscowego planu zagospodarowania przestrzennego terenów aktywizacji gospodarczej w Sęko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.2007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/30/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37, poz.920</w:t>
              <w:br/>
              <w:t xml:space="preserve"> z dnia 19.03.20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a uchwały w sprawie ustalenia liczby punktów sprzedaży napojów zawierających powyżej 4,5 % alkoholu(za wyjątkiem piwa) przeznaczonych do spoży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.2007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VIII/34/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62, poz.1613</w:t>
              <w:br/>
              <w:t>z dnia 30.04.20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§ 2 uchwały XXXVII-246/2001 z dnia 12.12.01 skreśla się pkt.3,4,5 i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y plan zagospodarowania przestrzennego obejmującego działkę o nr ew.345/1 w Sęko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.2007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/48/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z. Urz. 109, poz. 2567</w:t>
              <w:br/>
              <w:t>z dnia 20.07.20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a uchwały nr LIV-284/06 Rady Gminy z dnia 25.10.2006 w sprawie uchwalenia Regulaminu na 2007-określenie wysokości oraz szczegółowych warunków przyznawania dodatków dla nauczycie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6,2007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/68/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z. Urz. 121, poz.2822</w:t>
              <w:br/>
              <w:t>z dnia 16.08.20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y plan zagospodarowania przestrzennego w Ceradzu Dolnym dla dz. o nr ew.76/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8.2007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V/74/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44, poz.3192</w:t>
              <w:br/>
              <w:t>z dnia 11.10.20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e nazw  nowym ulicom w miejscowości Grzebien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8.2007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V/76/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44, poz.3193 z dnia 11.10.20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e nazw  nowym ulicom w miejscowości Ceradz Dol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8.2007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V/77/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44, poz.3194 z dnia 11.10.20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a Regulaminu udzielania pomocy materialnej o charakterze socjalnym dla uczniów zamieszkałych na terenie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.2007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/82/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54, poz.3400</w:t>
              <w:br/>
              <w:t>z dnia 30.10.20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e Regulaminu na rok 2008- określającego wysokość oraz szczegółowe warunki przyznawania nauczycielom dodat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07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I/92/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z. Urz. 175, poz. 3820</w:t>
              <w:br/>
              <w:t>z dnia 3.12.20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min na rok 2008 określający wysokość oraz szczegółowe zasady przyznawania i wypłacania dodatku mieszkani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07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I/93/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80, poz. 3983</w:t>
              <w:br/>
              <w:t>z dnia 5.12.20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Ustalenie stawek podatku od środków transpor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07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I/94/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75, poz. 3821</w:t>
              <w:br/>
              <w:t>z dnia 3.12.20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ci moc uchwała RG LIV-288/06 z 25.10.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e wysokości stawek podatku od nieruchom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007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I/95/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75, poz. 3822</w:t>
              <w:br/>
              <w:t>z dnia 3.12.20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ci moc uchwała RG LIV-289/06 z 25.10.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niżenie ceny skupu żyta do celów wymiaru podatku rolneg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.2007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I/96/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80, poz. 4009</w:t>
              <w:br/>
              <w:t>z dnia 5.12.20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a uchwały Nr XVI/94/07 R G Duszniki z dnia 23.10.07 w sprawie ustalenia stawek podatku od środków transpor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.2007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I/97/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90 poz. 4247</w:t>
              <w:br/>
              <w:t>z dnia 10.12.20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a i nadanie nowych nazw ulic w miejscowości Podrze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.2007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X/103/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95, poz.</w:t>
              <w:br/>
              <w:t>z dnia 14.12.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żet na rok 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12.2007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/105/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6, poz. 543</w:t>
              <w:br/>
              <w:t>z dnia 5.03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nowej ulicy w miejscowości Ceradz Dol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07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/111/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9, poz. 605</w:t>
              <w:br/>
              <w:t>z dnia 10.03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nowej ulicy w miejscowości Grzebien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07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XXI/112/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9, poz. 606</w:t>
              <w:br/>
              <w:t>z dnia 10.03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nowej ulicy w miejscowości Sędzin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07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/113/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9, poz. 607</w:t>
              <w:br/>
              <w:t>z dnia 10.03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highlight w:val="yellow"/>
        </w:rPr>
        <w:t>ZBIÓR AKTÓW PRAWA MIEJSCOWEGO</w:t>
        <w:br/>
        <w:t>ROK 2008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417"/>
        <w:gridCol w:w="1333"/>
        <w:gridCol w:w="2143"/>
        <w:gridCol w:w="1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HWA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podjęc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</w:t>
              <w:br/>
              <w:t xml:space="preserve"> Uchwał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kacja w Wojewódzkim Dzienniku Urzędowy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ostowanie oczywistej omyłki pisarskiej w uchwale nr XXXIII/209/2001 RG Duszniki z dnia 20.06.2001 w sprawie uchwalenia zmiany miejscowego planu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I/117/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z. Urz. 33, poz.685</w:t>
              <w:br/>
              <w:t>z dnia 13.03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a zasad sprawowania pogrzebu przez Gminę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V/128/</w:t>
              <w:br/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60, poz.1207</w:t>
              <w:br/>
              <w:t>z dnia 17.04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a uchwały w sprawie  Statutu Gminnego Ośrodka Pomocy Społecznej w Dusznik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XXV/139</w:t>
              <w:br/>
              <w:t>/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80, poz.1564</w:t>
              <w:br/>
              <w:t>z dnia 16.05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wydzierżawiania lub najmu nieruchomości gruntowej stanowiącej własność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/140/</w:t>
              <w:br/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80, poz.1565</w:t>
              <w:br/>
              <w:t>z dnia 16.05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Grzebienisku dla części dz. nr 439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/141/</w:t>
              <w:br/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80, poz.1566</w:t>
              <w:br/>
              <w:t>z dnia 16.05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Grzebienisku dla części dz. nr 241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/141/</w:t>
              <w:br/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z. Urz. 80, poz.1567</w:t>
              <w:br/>
              <w:t>z dnia 16.05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Grzebienisku dla dz. nr 206/5 i cz. 206/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/143/</w:t>
              <w:br/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80, poz.1568</w:t>
              <w:br/>
              <w:t>z dnia 16.05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Grzebienisku dla dz. nr 441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/144/</w:t>
              <w:br/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80, poz.1569</w:t>
              <w:br/>
              <w:t>z dnia 16.05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Dusznikach dla części dz. nr 294/1,294/4 i 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/145/</w:t>
              <w:br/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80, poz.1570</w:t>
              <w:br/>
              <w:t>z dnia 16.05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ważna cz.§11 ust.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chwalenie miejscowego planu zagospodarowania przestrzennego w Dusznikach dla dz. nr 5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/146/</w:t>
              <w:br/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80, poz.1571</w:t>
              <w:br/>
              <w:t>z dnia 16.05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Dusznikach dz. nr 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/147/</w:t>
              <w:br/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80, poz.1572</w:t>
              <w:br/>
              <w:t>z dnia 16.05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Dusznikach dla dz. nr 1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/148/</w:t>
              <w:br/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80, poz.1573</w:t>
              <w:br/>
              <w:t>z dnia 16.05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chwalenie miejscowego planu zagospodarowania przestrzennego w Dusznikach dla dz. nr 913/2 i 914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/149/</w:t>
              <w:br/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80, poz.1574z dnia 16.05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Mieściskach dla dz. nr 113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/150/</w:t>
              <w:br/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80,.poz.1575</w:t>
              <w:br/>
              <w:t>z dnia 16.05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Sękowie dla  dz. nr 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/151/</w:t>
              <w:br/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80, poz.1576</w:t>
              <w:br/>
              <w:t>z dnia 16.05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Zakrzewku dla dz. nr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XXVI/152/</w:t>
              <w:br/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80, poz.1577</w:t>
              <w:br/>
              <w:t>z dnia 16.05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Ceradzu Dolnym dla dz. nr 246/5 i 246/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/153/</w:t>
              <w:br/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80, poz.1578</w:t>
              <w:br/>
              <w:t>z dnia 16.05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nowienia pomnika przyr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II/161/</w:t>
              <w:br/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11, poz.</w:t>
              <w:br/>
              <w:t>2047</w:t>
              <w:br/>
              <w:t>z dnia 14.07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e nazwy nowej ulicy w Dusznik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/185/</w:t>
              <w:br/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61, poz.2756</w:t>
              <w:br/>
              <w:t>z dnia 24.09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e nazwy nowej ulicy w Dusznik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/186/</w:t>
              <w:br/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61, poz.2757</w:t>
              <w:br/>
              <w:t>z dnia 24.09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Dusznikach dla dz. 778/1, 778/2, 778/3, 686/10,686/7, 686/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/187/</w:t>
              <w:br/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67, poz.2807z dnia 1.10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stalenia stawek podatku od środków transpor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II/208/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29, poz.3845</w:t>
              <w:br/>
              <w:t>z dnia 9.12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e wysokości stawek podatku od nieruchom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.2008r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II/209/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29, poz.3846</w:t>
              <w:br/>
              <w:t>z dnia 9.12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danie nazwy nowej ulicy w Dusznik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II/217/</w:t>
              <w:br/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10, poz.3409</w:t>
              <w:br/>
              <w:t>z dnia 28.11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e nazwy nowej ulicy w Ceradzu Doln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II/218/</w:t>
              <w:br/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10, poz.3410z dnia 28.11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oważnienie Kierownika Gminnego Ośrodka Pomocy Społecznej do podejmowania działań wobec dłużników alimentacyj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II/223/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10, poz.3411</w:t>
              <w:br/>
              <w:t>z dnia 28.11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niżenie ceny skupu żyta do celów wymiaru podatku rol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V/226</w:t>
              <w:br/>
              <w:t>/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z. Urz. 220, poz.3662</w:t>
              <w:br/>
              <w:t>z dnia 4.12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ział gminnej instytucji kultury pod nazwą „Gminne Centrum Kultury w Dusznikach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/232/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43, poz.4252</w:t>
              <w:br/>
              <w:t>z dnia 17.12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e nazwy nowej ulicy w  miejscowości Ceradz Dol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/233/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43, poz.4253</w:t>
              <w:br/>
              <w:t>z dnia 17.12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.na podst.uchwały XLVIII 338/09 RG Duszniki z dn. 29.09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e Regulaminu na rok 2009 określającego wysokość oraz szczegółowe warunki przyznawania nauczycielom dodatków: motywacyjnego, funkcyj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.11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/234/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43, poz.4254</w:t>
              <w:br/>
              <w:t>z dnia 17.12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min na rok 2009 określający wysokość oraz szczegółowe zasady przyznawania i wypłacania nauczycielom dodatku mieszkani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/235/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z. Urz. 243, poz.4255</w:t>
              <w:br/>
              <w:t>z dnia 17.12.2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żetu na rok 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08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I/</w:t>
              <w:br/>
              <w:t>240/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4, poz.381</w:t>
              <w:br/>
              <w:t>z dnia 17.02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highlight w:val="yellow"/>
        </w:rPr>
        <w:t>ZBIÓR AKTÓW PRAWA MIEJSCOWEGO</w:t>
        <w:br/>
        <w:t>ROK 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417"/>
        <w:gridCol w:w="1333"/>
        <w:gridCol w:w="2143"/>
        <w:gridCol w:w="1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HWA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podjęc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</w:t>
              <w:br/>
              <w:t xml:space="preserve"> Uchwał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kacja w Wojewódzkim Dzienniku Urzędowy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min określający wysokość oraz szczegółowe warunki przyznawania nauczycielom dodatków: motywacyjnego, funkcyjnego, za warunki pracy, wynagrodzenie za godziny ponadwymiar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/283/</w:t>
              <w:br/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86, poz.1220</w:t>
              <w:br/>
              <w:t>z dnia 6.05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ła zmieniająca miejscowy plan zagospodarowania przestrzennego w Ceradzu Dolnym dla dz. o nr 76/11(przed podziałe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II/295/</w:t>
              <w:br/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Nr 135, poz.2246</w:t>
              <w:br/>
              <w:t>z dnia 9.07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chwała zmieniająca miejscowy plan zagospodarowania przestrzennego w Kunowie dla dz. nr 204,206/7, 213, 215/5,218,219/1 i 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II/296</w:t>
              <w:br/>
              <w:t>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z. Urz. Nr 135, poz.2247</w:t>
              <w:br/>
              <w:t>z dnia 9.07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ych zasad udzielania zniżek  nauczycielom, którym powierzono stanowisko kierownicze w szkołach i przedszkolach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06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V/299/</w:t>
              <w:br/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Nr 150, poz.2519</w:t>
              <w:br/>
              <w:t>z dnia 11.08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a uchwały w sprawie szczegółowych zasad udzielania i rozliczania zniżek  nauczycielom, którym powierzono stanowisko kierownicze w szkołach i przedszkolach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.07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V/301/</w:t>
              <w:br/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Nr 150, poz.2535</w:t>
              <w:br/>
              <w:t>z dnia 11.08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a uchwały w sprawie  statutu Gminnego Ośrodka Pomocy Społecznej w Dusznik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07.2009r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VI/303/</w:t>
              <w:br/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Nr 167, poz.2836</w:t>
              <w:br/>
              <w:t xml:space="preserve"> z dnia14.09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zyjęcia Gminnego Programu Opieki nad Zabytkami dla Gminy Duszniki na lata 2009-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07.2009r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VI/306/</w:t>
              <w:br/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z. Urz. Nr 167, poz.2837</w:t>
              <w:br/>
              <w:t xml:space="preserve"> z dnia14.09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statutu sołectwa BRZOZA-GRODZISZCZ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07.2009r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LVI/307/</w:t>
              <w:br/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z. Urz. Nr 167, poz.2838</w:t>
              <w:br/>
              <w:t xml:space="preserve"> z dnia14.09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chwalenie statutu sołectwa CERADZ DOL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07.2009r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LVI/308/</w:t>
              <w:br/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z. Urz. Nr 167, poz.2839</w:t>
              <w:br/>
              <w:t xml:space="preserve"> z dnia14.09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chwalenie statutu sołectwa CHEŁMIN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07.2009r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LVI/309/</w:t>
              <w:br/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z. Urz. Nr 167, poz.2840</w:t>
              <w:br/>
              <w:t xml:space="preserve"> z dnia14.09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chwalenie statutu sołectwa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07.2009r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LVI/310/</w:t>
              <w:br/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z. Urz. Nr 167, poz.2841</w:t>
              <w:br/>
              <w:t xml:space="preserve"> z dnia14.09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chwalenie statutu sołectwa GRZEBIEN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07.2009r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LVI/311/</w:t>
              <w:br/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z. Urz. Nr 167, poz.2842</w:t>
              <w:br/>
              <w:t xml:space="preserve"> z dnia14.09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chwalenie statutu sołectwa KUNO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07.2009r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LVI/312/</w:t>
              <w:br/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z. Urz. Nr 167, poz.2843</w:t>
              <w:br/>
              <w:t xml:space="preserve"> z dnia14.09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chwalenie statutu sołectwa MIESCISKA- SARB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07.2009r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LVI/313/</w:t>
              <w:br/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z. Urz. Nr 167, poz.2844</w:t>
              <w:br/>
              <w:t xml:space="preserve"> z dnia14.09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chwalenie statutu sołectwa MŁYNKO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07.2009r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LVI/314/</w:t>
              <w:br/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z. Urz. Nr 167, poz.2845</w:t>
              <w:br/>
              <w:t xml:space="preserve"> z dnia14.09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chwalenie statutu sołectwa NIEWIER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07.2009r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LVI/315/</w:t>
              <w:br/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z. Urz. Nr 167, poz.2846</w:t>
              <w:br/>
              <w:t xml:space="preserve"> z dnia14.09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chwalenie statutu sołectwa PODRZE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07.2009r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LVI/316/</w:t>
              <w:br/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z. Urz. Nr 167, poz.2847</w:t>
              <w:br/>
              <w:t xml:space="preserve"> z dnia14.09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chwalenie statutu sołectwa SĘDZINKO - ZALES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07.2009r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LVI/317/</w:t>
              <w:br/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z. Urz. Nr 167, poz.2848</w:t>
              <w:br/>
              <w:t xml:space="preserve"> z dnia14.09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chwalenie statutu sołectwa SĘDZ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07.2009r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LVI/318/</w:t>
              <w:br/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z. Urz. Nr 167, poz.2849</w:t>
              <w:br/>
              <w:t xml:space="preserve"> z dnia14.09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chwalenie statutu sołectwa SĘKO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07.2009r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LVI/319/</w:t>
              <w:br/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z. Urz. Nr 167, poz.2850</w:t>
              <w:br/>
              <w:t xml:space="preserve"> z dnia14.09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chwalenie statutu sołectwa WIERZE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07.2009r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LVI/320/</w:t>
              <w:br/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z. Urz. Nr 167, poz.2851</w:t>
              <w:br/>
              <w:t xml:space="preserve"> z dnia14.09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chwalenie statutu sołectwa WILCZY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07.2009r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LVI/321/</w:t>
              <w:br/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z. Urz. Nr 167, poz.2852</w:t>
              <w:br/>
              <w:t xml:space="preserve"> z dnia14.09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chwalenie statutu sołectwa WILKO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07.2009r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LVI/322/</w:t>
              <w:br/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z. Urz. Nr 167, poz.2853</w:t>
              <w:br/>
              <w:t xml:space="preserve"> z dnia14.09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chwalenie statutu sołectwa ZAKRZEW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07.2009r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LVI/323/</w:t>
              <w:br/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z. Urz. Nr 167, poz.2854</w:t>
              <w:br/>
              <w:t xml:space="preserve"> z dnia14.09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a uchwały Rady Gminy Duszniki z dnia 25.11.2008 Nr XXXVI/233/08 w sprawie nadania nazwy nowej ulicy w miejscowości Ceradz Dol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VIII/338</w:t>
              <w:br/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Nr 196, poz.3369</w:t>
              <w:br/>
              <w:t>z dnia 16.11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y plan zagospodarowania przestrzennego terenów działalności gospodarczej obejmującej dz. o nr ew. 3 w Podrzew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LVIII</w:t>
              <w:br/>
              <w:t>/339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z. Urz. Nr 206, poz.3545</w:t>
              <w:br/>
              <w:t>z dnia 26.11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iejscowy plan zagospodarowania przestrzennego terenów działalności gospodarczej obejmującej dz. o nr ew.638  w Podrzew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LVIII/</w:t>
              <w:br/>
              <w:t>340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z. Urz. Nr 206, poz.3546</w:t>
              <w:br/>
              <w:t>z dnia 26.11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iejscowy plan zagospodarowania przestrzennego terenów działalności gospodarczej obejmującej dz. o nr ew. 6/17,6/20,6/21,6/22,6/24 w Podrzew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LVIII/</w:t>
              <w:br/>
              <w:t>341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z. Urz. Nr 206, poz.3547</w:t>
              <w:br/>
              <w:t>z dnia 26.11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iejscowy plan zagospodarowania przestrzennego terenów działalności gospodarczej obejmującej dz. o nr ew. 630/2,630/3,631,632,633,634,636/1 w Podrzew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LVIII/</w:t>
              <w:br/>
              <w:t>342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z. Urz. Nr 206, poz.3548</w:t>
              <w:br/>
              <w:t>z dnia 26.11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stawek podatku od środków transpor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/345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Nr 21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eważniona uchwała LI/370/09 RG z dnia 24.11.20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e wysokości stawek podatku od nieruchom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/346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Nr 21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e nazwy nowej ulicy w miejscowości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/349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Nr 232, poz.4202</w:t>
              <w:br/>
              <w:t>z dnia 31.12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teria i tryb przyznawania nagród dla nauczycieli za ich osiągnięcia dydaktyczno wychowaw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/350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Nr 232, poz. 4203</w:t>
              <w:br/>
              <w:t xml:space="preserve"> z dnia 31.12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min określający wysokość oraz szczegółowe zasady przyznawania i wypłacania nauczycielom dodatku mieszkani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/351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Nr 232, poz. 4204</w:t>
              <w:br/>
              <w:t>z dnia 31.12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ostowanie oczywistej omyłki pisarskiej w uchwale nr XXXIII/209/2001 RG Duszniki z dnia 20.06.2001 w sprawie uchwalenia zmiany miejscowego pla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/353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Nr 232, poz. 4204</w:t>
              <w:br/>
              <w:t>z dnia 31.12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ła unieważniona przez Wojewodę rozstrzygnięciem KN.I.-40911-102/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Grzebienisku dla dz. 250/7 i 250/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/355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Nr 238, poz. 4440</w:t>
              <w:br/>
              <w:t>z dnia 31.12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Grzebienisku dla dz. 245/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/356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Nr 238, poz. 4441</w:t>
              <w:br/>
              <w:t>z dnia 31.12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Grzebienisku dla dz. 142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/357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Nr 238, poz. 4442</w:t>
              <w:br/>
              <w:t>z dnia 31.12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Sędzinku dla dz. nr 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/358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Nr 238, poz. 4443z dnia 31.12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Sędzinku dla dz. nr 534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/359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z. Urz. Nr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hwała unieważniona przez Wojewodę rozstrzygnięciem KN.I.-40911-106/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Sędzinku dla dz. nr 517/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/360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Nr 238, poz. 4444</w:t>
              <w:br/>
              <w:t>z dnia 31.12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Dusznikach dla dz. nr 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/361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Nr 238, poz. 4445</w:t>
              <w:br/>
              <w:t>z dnia 31.12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Dusznikach dla dz. nr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/362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z. Urz. Nr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hwała unieważniona przez Wojewodę rozstrzygnięciem KN.I.-40911-107/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stawek podatku od środków transpor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/370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Nr 216, poz. 3753</w:t>
              <w:br/>
              <w:t>z dnia 9.12.20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a miejscowego planu zagospodarowania przestrzennego terenów działalności gospodarczej w Wilczynie, Podrzewiu i Sęko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/371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Nr 48, poz. 1108</w:t>
              <w:br/>
              <w:t>z dnia 15.03.2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y plan zagospodarowania przestrzennego terenów działalności gospodarczej obejmującej działki o nr ew.305/1,309/1,309/2,325/1, w Sęko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/372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N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rga do WSA</w:t>
              <w:br/>
              <w:t>unieważniona uchwał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żetu na rok 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I/375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Nr 37, poz.942</w:t>
              <w:br/>
              <w:t>z dnia26.02.2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nowej ulicy w miejscowości Sędzin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I/377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Nr 37, poz.943</w:t>
              <w:br/>
              <w:t>z dnia26.02.2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cen biletów za przejazdy pasażerów środkami komunikacji gmin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2009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I/378/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Nr 10, poz.342</w:t>
              <w:br/>
              <w:t>z dnia 15.01.2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highlight w:val="yellow"/>
        </w:rPr>
        <w:t>ZBIÓR AKTÓW PRAWA MIEJSCOWEGO</w:t>
        <w:br/>
        <w:t>ROK 2010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417"/>
        <w:gridCol w:w="1333"/>
        <w:gridCol w:w="2143"/>
        <w:gridCol w:w="1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HWA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podjęc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</w:t>
              <w:br/>
              <w:t xml:space="preserve"> Uchwał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kacja w Wojewódzkim Dzienniku Urzędowy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Sędzinku dla działki o nr ew.534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2010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/387/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76, poz. 1518</w:t>
              <w:br/>
              <w:t xml:space="preserve"> z dnia 17.04.2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Dusznikach dla działki o nr ew.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2010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/388/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76, poz. 1519</w:t>
              <w:br/>
              <w:t xml:space="preserve"> z dnia 17.04.2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Uchwalenie miejscowego planu zagospodarowania przestrzennego w Ceradzu </w:t>
            </w:r>
            <w:r>
              <w:rPr>
                <w:rFonts w:cs="olnym;Times New Roman" w:ascii="olnym;Times New Roman" w:hAnsi="olnym;Times New Roman"/>
              </w:rPr>
              <w:t>Dolnym</w:t>
            </w:r>
            <w:r>
              <w:rPr>
                <w:rFonts w:cs="Times New Roman" w:ascii="Times New Roman" w:hAnsi="Times New Roman"/>
              </w:rPr>
              <w:t xml:space="preserve"> dla działki o nr ew. 160,161,173,174,175,176,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2010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/389/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76, poz. 1520</w:t>
              <w:br/>
              <w:t xml:space="preserve"> z dnia 17.04.2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Uchwalenie miejscowego planu zagospodarowania przestrzennego w Ceradzu </w:t>
            </w:r>
            <w:r>
              <w:rPr>
                <w:rFonts w:cs="olnym;Times New Roman" w:ascii="olnym;Times New Roman" w:hAnsi="olnym;Times New Roman"/>
              </w:rPr>
              <w:t>Dolnym</w:t>
            </w:r>
            <w:r>
              <w:rPr>
                <w:rFonts w:cs="Times New Roman" w:ascii="Times New Roman" w:hAnsi="Times New Roman"/>
              </w:rPr>
              <w:t xml:space="preserve"> dla działki o nr ew.250/1,250/2,250/3,250/4,250/5,250/6,250/7,250/8,250/9,250/10,250/11,250/12,250/13,250/14,250/15,250/16,250/17,250/18,250/19,250/20,250/21,250/22,250/23,250/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2010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/390/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76, poz. 1531</w:t>
              <w:br/>
              <w:t xml:space="preserve"> z dnia 17.04.2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strzygnięcie KN.I.-4.091-51/10 nieważność §18 uchwał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Dusznikach dla działki o nr ew. 139/1,140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2010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/391/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76, poz. 1521</w:t>
              <w:br/>
              <w:t xml:space="preserve"> z dnia 17.04.2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Sędzinku dla działki o nr ew. 470/3,471/3,472/3,499/2,504/2,505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2010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/392/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76, poz. 1522</w:t>
              <w:br/>
              <w:t xml:space="preserve"> z dnia 17.04.2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Dusznikach dla części działki o nr ew. 540 (przed podziałe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2010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/393/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76, poz. 1523</w:t>
              <w:br/>
              <w:t xml:space="preserve"> z dnia 17.04.2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Dusznikach dla działek o nr ew. 297/9,296 oraz dla części działki o nr ew.297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2010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/394/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76, poz. 1524</w:t>
              <w:br/>
              <w:t xml:space="preserve"> z dnia 17.04.2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w Dusznikach dla części działki o nr ew. 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2010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/394/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76, poz. 1518</w:t>
              <w:br/>
              <w:t xml:space="preserve"> z dnia 17.04.2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 ulic drogom wewnętrznym na terenie Gminy Duszniki w miejscowościach Sędzinko i Sęko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2.2010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V/405/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91, poz. 1766</w:t>
              <w:br/>
              <w:t xml:space="preserve"> z dnia 10.05.2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a Miejscowego planu zagospodarowania przestrzennego obejmującego obszar położony w pd.- wsch. części Mieścis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5.2010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VIII/422</w:t>
              <w:br/>
              <w:t>/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ła unieważniona przez Wojewodę rozstrzygnięciem KN.I.-4.0911-125/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nowej ulicy w miejscowości Wierze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5.2010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VIII/424/</w:t>
              <w:br/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46, poz. 2788</w:t>
              <w:br/>
              <w:t xml:space="preserve"> z dnia 27.07.2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y nowej ulicy w miejscowości Wierze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5.2010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VIII/425</w:t>
              <w:br/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46, poz. 2789</w:t>
              <w:br/>
              <w:t xml:space="preserve"> z dnia 27.07.2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ych zasad, sposobu i trybu umarzania, odraczania lub rozkładania na raty spłaty należności pieniężnych mających charakter cywilnoprawny przypadających Gminie Duszniki lub jej jednostkom podległym oraz wskazania organu i osób do tego uprawnio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.2010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X/428/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53, poz. 2918</w:t>
              <w:br/>
              <w:t xml:space="preserve"> z dnia 3.08.2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obejmującego obszar położony w południowo- wschodniej części Mieścis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6.2010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X/432/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79 poz.3326</w:t>
              <w:br/>
              <w:t>z dnia 8.09.2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a nazw ulicom w miejscowości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8.2010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XII/454/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08, poz.3813</w:t>
              <w:br/>
              <w:t>z dnia 12.10.2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a regulaminu utrzymania czystości i porządku na terenie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8.2010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XII/455/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08, poz.3814</w:t>
              <w:br/>
              <w:t>z dnia 12.10.2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ylenia upoważnienia Kierownika Gminnego Ośrodka Pomocy Społecznej do podejmowania działań wobec dłużników alimentacyj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8.2010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VII/456/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08, poz.3815</w:t>
              <w:br/>
              <w:t>z dnia 12.10.2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stawek podatku od  nieruchomości na rok 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.2010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XIV/466/</w:t>
              <w:br/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32, poz.4323</w:t>
              <w:br/>
              <w:t>z dnia 23.11.2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stawek od środków transpor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.2010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XV/472/</w:t>
              <w:br/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57, poz.4792</w:t>
              <w:br/>
              <w:t>z dnia 27.12.2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wymagań jakie powinien spełniać przedsiębiorca ubiegający się o uzyskanie zezwolenia na prowadzenie działalności w zakresie odbierania odpadów komunal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.2010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XV/473/</w:t>
              <w:br/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63, poz. 5006</w:t>
              <w:br/>
              <w:t>z dnia 30.12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enia górnej stawki opłat ponoszonych przez właścicieli nieruchomości za usługi w zakresie odbierania odpadów komunalnych oraz opróżniania zbiorników bezodpływ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.2010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XV/474/</w:t>
              <w:br/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63, poz.5007</w:t>
              <w:br/>
              <w:t>z dnia 30.12.20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lnym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38:00Z</dcterms:created>
  <dc:creator>Danuta Dolemba</dc:creator>
  <dc:description/>
  <dc:language>en-US</dc:language>
  <cp:lastModifiedBy>Danuta Dolemba</cp:lastModifiedBy>
  <dcterms:modified xsi:type="dcterms:W3CDTF">2016-07-28T11:38:00Z</dcterms:modified>
  <cp:revision>2</cp:revision>
  <dc:subject/>
  <dc:title/>
</cp:coreProperties>
</file>