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highlight w:val="yellow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KADENCJA 2002-200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</w:t>
      </w:r>
      <w:r>
        <w:rPr/>
        <w:t>2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ustalania i poboru opłaty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0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0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XXVI-242/2001 RG Duszniki z dnia 14.11.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a stawek podatku od posiadania ps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1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1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XXVI-241/2001 RG Duszniki z dnia 14.11.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2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2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XXVI-239/2001 RG Duszniki z dnia 14.11.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wzoru formularzy dotyczących podmiotu i przedmiotu opodatkowania- niezbędnych do wymiaru i poboru podatku r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3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3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wzoru formularzy dotyczących podmiotu i przedmiotu opodatkowania- niezbędnych do wymiaru i poboru podatku leś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4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4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-15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48, poz.4045</w:t>
              <w:br/>
              <w:t>z dnia 13.1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XXVI-238/2001 RG Duszniki z dnia 14.11.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a budżetu gminy Duszniki na 2003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-17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2, poz. 33</w:t>
              <w:br/>
              <w:t xml:space="preserve"> z dnia 20.01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2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60, poz.1112</w:t>
              <w:br/>
              <w:t>z dnia 14.04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XIII-95/96 RG Duszniki z 3.07.96 oraz XXXIV-221/01 RG Duszniki z 26.0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tu Gminnego Ośrodka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3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63, poz.1196</w:t>
              <w:br/>
              <w:t>z dnia 17.04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Nr XIV/53/90 z 23.04.19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 zwrotu wydatków przeznaczonych na świadczenia przyznawane w ramach zadań własnych Gminy w odniesieniu do dożywiania uczniów Szkól Podstawowych i Gimnazj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4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63, poz.1197</w:t>
              <w:br/>
              <w:t>z dnia 17.04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miejscowego planu ogólnego zagospodarowania przestrzennego w części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5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53, poz.1003</w:t>
              <w:br/>
              <w:t>z dnia 2.04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n uchwała Nr VI/29/94 RG Duszniki z 27.10.94 (Dz.U.17/199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y plan zagospodarowania przestrzennego terenu aktywizacji gospodarczej na obszarze działki o nr ewid.:321/14 i 321/15 w Sękowie, gmina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6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53, poz.1004</w:t>
              <w:br/>
              <w:t>z dnia 2.04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miejscowego planu zagospodarowania przestrzennego gminy Duszniki w części dot. Wsi BRZOZA- teren eksploatacji złóż kruszywa naturalnego (część dz. 118-pow.4,5 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28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2, poz.1568</w:t>
              <w:br/>
              <w:t>z dnia 22.05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uchwały w sprawie zasad wynagradzania nauczycieli, ustalenia regulaminu ustalania wysokości oraz szczegółowe warunki przyznawania nauczycielom dodatków: motywacyjnego, funk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-33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0, poz. 1523</w:t>
              <w:br/>
              <w:t>z dnia 20.05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wierdzenia zarządzenia porządkowego ograniczającego pobór wody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X-49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29, poz.2419</w:t>
              <w:br/>
              <w:t>z dnia 29.07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y plan zagospodarowania przestrzennego terenów działalności gospodarczej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51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31, poz.2470</w:t>
              <w:br/>
              <w:t>z dnia 1.08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y plan zagospodarowania przestrzennego terenów działalności gospodarczej w Wilczynie, Podrzewiu i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52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31, poz.2471</w:t>
              <w:br/>
              <w:t>z dnia 1.08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y plan zagospodarowania przestrzennego terenu zabudowy mieszkaniowej na obszarze części działki nr126 w Mieści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53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37, poz.2583</w:t>
              <w:br/>
              <w:t>z dnia 12.08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miejscowego planu ogólnego zagospodarowania przestrzennego  w części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54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31, poz.2472</w:t>
              <w:br/>
              <w:t>z dnia 1.08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drogi do kategorii dróg gm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7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55/20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35, poz.2556</w:t>
              <w:br/>
              <w:t>z dnia 8.08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na podstawie uchwały XLVII-237/06 z dnia 27.04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oważnienie Pani Donaty Grzeszkowiak do podpisywania decyzji administr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I-60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86, poz.3468</w:t>
              <w:br/>
              <w:t>z dnia 4.12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niżenia ceny skupu żyta przyjmowanej za podstawę obliczenia podatku rolnego na obszarz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V-66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3. Poz. 3607</w:t>
              <w:br/>
              <w:t>z dnia 15.12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V-67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3, poz. 3608</w:t>
              <w:br/>
              <w:t xml:space="preserve"> z dnia 15.12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V-77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203 poz.4044</w:t>
              <w:br/>
              <w:t>z dnia 17.12.20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stalania i poboru opłaty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V-78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, poz. 245</w:t>
              <w:br/>
              <w:t>z dnia 28.01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  uchwały  w sprawie ustalenia zasad i poboru opłaty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3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VI-83/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, poz. 246</w:t>
              <w:br/>
              <w:t>z dnia 25.01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</w:t>
      </w:r>
      <w:r>
        <w:rPr/>
        <w:t>4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niżenia wysokości wskaźników procentowych dla ustalenia dodatków mieszkan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VII-86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47, poz.1100</w:t>
              <w:br/>
              <w:t>z dnia 14.04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budżetu gminy Duszniki na 2004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VII-94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54,poz.12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oważnienie kierownika Gminnego Ośrodka Pomocy Społecznej w Dusznikach do załatwiania indywidualnych spraw z zakresu dodatków mieszkan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X-103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70, poz.1552</w:t>
              <w:br/>
              <w:t>z dnia 19.05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strzygnięcie nadzorcze Wojewody Wielkopolskiego-12.05.04 PN.II-40911/2004.Tracmoc na podstawie uchwały XXX-174/05 z 24.0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ci publicznych szkół podstawowych i gimnazjów granic ich obwodów oraz stopnia organ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IX-104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4, poz.1733</w:t>
              <w:br/>
              <w:t>z dnia 8.06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a stawek opłat za zajmowanie pasa  drogowego dróg gminnych na cele niezwiązane z potrzebami zarządzania lub potrzebami ruch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I-107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09, poz.2175</w:t>
              <w:br/>
              <w:t>13.07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t Gminnego Ośrodka Pomocy Społecznej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I-108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09, poz.2176</w:t>
              <w:br/>
              <w:t>z dnia 13.07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na podstawie uchwały L-252/06 z 28.06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anie nazwy ulicy w miejscowości Duszniki woj. Wielkopo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-124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58, poz.3383</w:t>
              <w:br/>
              <w:t>z dnia 18.11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i tryb przeprowadzania konsultacji z mieszkańcami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-125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58, poz.3384</w:t>
              <w:br/>
              <w:t>z dnia 18.11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zasad zwrotu wydatków ze świadczeń z pomocy społecznej przyznawanych w formie usług, pomocy rzeczowej, zasiłku na ekonomiczne usamodzielnienie, zasiłków okresowych i celowych w ramach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-126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58, poz.3385</w:t>
              <w:br/>
              <w:t>z dnia 18.11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ołanie gminnej instytucji kultury pn. GMINNE CENTRUM KULTURY w DUSZNIKACH oraz nadania jej statu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28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29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stypendiów dla uczniów szkół podstawowych i gimnazjalnych z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29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0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na podst. Uchwały XXXII-160/05</w:t>
              <w:br/>
              <w:t>z dnia 23.03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y plan zagospodarowania przestrzennego gminy Duszniki w miejscowości Sękowo na obszarze działek o nr 341/18, 323/2, 323/1, 343/1 na cele aktywizacji gospodarcz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2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1, poz.3707</w:t>
              <w:br/>
              <w:t>z dnia 9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4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1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XIV-67/03 z 26.11.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stawek 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5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2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XV-77/03 z 12.1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wzoru formularzy informacji i deklaracji podat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6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3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ci moc uchwała III-13/2002 z 10.1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niżenia ceny skupu żyta przyjmowanej za podstawę obliczenie podatku rolnego na obszarz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7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4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stawek podatku od posiadania ps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II-138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76, poz.3835</w:t>
              <w:br/>
              <w:t>z dnia 16.12.20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budże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04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IX-146/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79, poz.2263</w:t>
              <w:br/>
              <w:t>z dnia 6.06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5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nagradzania nauczycieli, ustalenie regulaminu określającego wysokość oraz szczegółowe warunki przyznawania nauczycielom dodatków motywacyjnego, funkcyjnego, za warunki pracy oraz godziny ponadwymia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-147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, poz. 498</w:t>
              <w:br/>
              <w:t xml:space="preserve"> z dnia 14.0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ci nauczycielskiego dodatku mieszkaniowego oraz szczegółowych zasad jego przyznawania i wypłac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-148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, poz.499</w:t>
              <w:br/>
              <w:t>z dnia 14.0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ów i trybu przyznawania nagród dla nauczycieli za ich  osiągnięcia dydaktyczno-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-149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, poz.500</w:t>
              <w:br/>
              <w:t xml:space="preserve">z dnia 14.02.2005r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udzielania pomocy materialnej o charakterze socjalnym dla uczniów zamieszkałych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-160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trzymano publikację z powodu unieważnienia uchwał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uchwała Nr XXVII-129/04 z 24.11.04.Traci moc na podst. XXXIII-168/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 i zmiana nazw ulic w miejscowości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163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5, poz.2443</w:t>
              <w:br/>
              <w:t>z dnia 14.06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udzielania pomocy materialnej o charakterze socjalnym dla uczniów zamieszkałych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168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5, poz.2444</w:t>
              <w:br/>
              <w:t>z dnia14.06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§11 wprowadzona Uchwałą XV/82/07z 25.09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powołania gminnej instytucji kultury pn. Gminne Centrum Kultury w  Dusznikach oraz nadania jej statu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169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5, poz. 2445</w:t>
              <w:br/>
              <w:t>z dnia 14.06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ci publicznych szkół podstawowych, gimnazjów i przedszkola granic ich obwodów oraz stopnia organ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-174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05, poz.2928</w:t>
              <w:br/>
              <w:t>z dnia 13.07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uchwała RG Duszniki Nr XIX-104/04 z 21.0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y w miejscowości Duszniki woj. wielkopol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182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21, poz.3278</w:t>
              <w:br/>
              <w:t>z dnia 10.08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hwalenia miejscowych planów zagospodarowania przestrzennego gminy Duszniki dla obszarów położonych w Ceradzu Dolnym, Sędzinach, Podrzewiu, Mieściskach, Dusznikach i Grzebienis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183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23, poz.3357</w:t>
              <w:br/>
              <w:t>z dnia 16.08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sprawiania pogrzebu przez gminę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-187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2, poz. 4167</w:t>
              <w:br/>
              <w:t>z dnia 28.10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zmieniająca XXIV/128/08 z 26.02.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obejmującego dz. nr ewid. 3352/1 położoną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-188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, poz. 119 z dnia 13.01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dostarczania wody i odprowadzania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-196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66, poz.4465</w:t>
              <w:br/>
              <w:t>z dnia30.11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199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4, poz.5012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na podstawie uchwały LIV-288/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00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4, poz.5013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na podstawie uchwały LIV-289/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zoru formularzy informacji i deklaracji podatk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01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4, poz.5014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na podstawie uchwały LIV-290/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statu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02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2, poz.4958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cen biletów za przejazdy pasażerów środkami komunikacji gmin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05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2, poz.4959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ona na podstawie LII/378/09 RG Duszniki z 22.1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stawki procentowej opłaty adiacenc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06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2, poz.4960</w:t>
              <w:br/>
              <w:t>z dnia15.12.20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utrzymania porządku i czystości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-211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, poz.462</w:t>
              <w:br/>
              <w:t>z dnia1.0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na 2006 określający wysokość oraz szczegółowe zasady przyznawania i wypłacania nauczycielskiego dodatku  mieszka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-214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, poz.463</w:t>
              <w:br/>
              <w:t>z dnia1.0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Regulaminu na rok 2006 określającego wysokość oraz szczególne warunki przyznawania nauczycielom dodatków motywacyjnych, funkcyjnego, za warunki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-215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, poz.464</w:t>
              <w:br/>
              <w:t>z dnia1.0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eważniony §6 ust.1 pkt.1</w:t>
              <w:br/>
              <w:t>(Wojewoda wielkopolski PN.II-40911-50/0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budżetu gminy Duszniki na 2006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05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-216/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8, poz.1024</w:t>
              <w:br/>
              <w:t>z dnia22.03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6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opłaty prolongacyj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III-219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48, poz.1311</w:t>
              <w:br/>
              <w:t xml:space="preserve">z dnia 10.04.2006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miejscowego planu zagospodarowania przestrzennego obejmującego działki nr ewid.47/9, 47/21, 47/12, 47/27, 53/3, 53/4, 53/7, 53/9, 53/10, 53/11, 53/12, 53/13, 53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III-221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21, poz.571</w:t>
              <w:br/>
              <w:t>z dnia9.0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administra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IV-223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54, poz.1459</w:t>
              <w:br/>
              <w:t>z dnia 19.04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a uchwały Nr XLI-211/05 RG Duszniki z dnia 21.12.2005 w sprawie Regulaminu utrzymania porząd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IV-227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54, poz. 1458</w:t>
              <w:br/>
              <w:t xml:space="preserve"> z dnia 19.04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olnienie od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VII-235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10, poz. 2731</w:t>
              <w:br/>
              <w:t xml:space="preserve"> z dnia 13.07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a dróg na terenie Gminy Duszniki do kategorii dróg gminnych oraz ustalenie ich prze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VII-237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9, poz.2218</w:t>
              <w:br/>
              <w:t xml:space="preserve"> z dnia 7.06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wyższenia kryterium dochodowego w zakresie dożywi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LVII-239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9, poz.2219</w:t>
              <w:br/>
              <w:t xml:space="preserve"> z dnia 7.06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e zasady i tryb umarzania, odraczania i rozkładania na raty należności pieniężnych gminy Duszniki oraz jej jednostek organizacyjnych, do których nie stosuje się przepisów ordynacji podat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251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23, poz.3030</w:t>
              <w:br/>
              <w:t xml:space="preserve"> z dnia 9.08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t Gminnego Ośrodka Pomocy Społecznej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6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-252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23, poz. 3031</w:t>
              <w:br/>
              <w:t xml:space="preserve"> z dnia 9.08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szczegółowych warunków przyznawania i odpłaty za usługi opiekuńcze i specjalistyczne usługi opiekuńcze oraz szczegółowe zasady częściowego i całkowitego zwolnienia od opłat, jak również ich tryb pobier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-255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54, poz. 3690</w:t>
              <w:br/>
              <w:t xml:space="preserve"> z dnia 4.10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Regulaminu na rok 2007-określenie wysokości oraz szczegółowe warunki przyznawania nauczycielom dodatku motywacyjnego, funkcyjnego, za warunki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84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07, poz.4662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ki Sad Administracyjny uchylił rozstrzygniecie nadzorcze Wojewody dot.§ 14 ust.1(Syg IV/SA/PO 54/07) z dn. 4.04.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min na rok 2007 określającego wysokość oraz szczegółowe zasady przyznawania i wypłacania nauczycielskiego dodatku mieszka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85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7, poz. 4662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enie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88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7, poz. 4664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89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7, poz. 4665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wzorów formularzy informacji i deklaracji podat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90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7, poz. 4666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niżenie ceny skupu żyta do celów wymiaru podatku r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-292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197, poz. 4667</w:t>
              <w:br/>
              <w:t>z dnia 13.12.20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36:00Z</dcterms:created>
  <dc:creator>Danuta Dolemba</dc:creator>
  <dc:description/>
  <dc:language>en-US</dc:language>
  <cp:lastModifiedBy>Danuta Dolemba</cp:lastModifiedBy>
  <dcterms:modified xsi:type="dcterms:W3CDTF">2016-07-28T11:36:00Z</dcterms:modified>
  <cp:revision>2</cp:revision>
  <dc:subject/>
  <dc:title/>
</cp:coreProperties>
</file>