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KADENCJA 1998-20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1999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u przeznaczonego pod aktywizację gospodarczą w Chełminku gmina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-28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u przeznaczonego pod aktywizację gospodarczą w Grzebienisku gmina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-30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u przeznaczonego pod zabudowę mieszkaniową jednorodzinną w Zales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-31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u przeznaczonego pod zabudowę mieszkaniową jednorodzinną w Ceradzu Dol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-32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u przeznaczonego pod zabudowę mieszkaniową jednorodzinną w Duszni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-33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u przeznaczonego pod zabudowę mieszkaniową jednorodzinną w Sęk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-34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budżet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-51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stawek czynszu regulowanego za najem lokali mieszk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74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opłat za wodę pobieraną z urządzeń zbiorowego zaopatrzenia w wodę w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-75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łaty za  świadczenia prowadzone przez gminę przedszkoli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—81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om oraz wprowadzenie zmiany nazwy ulic już istniejących w  miejscowości Sędz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09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-90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oraz ogłoszenia jednolitego tekstu uchwały XXXVII-170/97 Rady Gminy w Dusznikach z 10.09.1997r. w sprawie szczegółowych zasad utrzymania czyst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-92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opłat za wodę pobieraną z urządzeń zbiorowego zaopatrzenia w wodę w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V-99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 nieruchomości oraz zakresu zwolnień od tego poda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-105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posiadania ps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-106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 ustalania i poboru opłaty targ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-107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-108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budżetu gminy Duszniki na 2000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1999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-111/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0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niżenia ceny skupu żyta przyjmowanej jako podstawę obliczenia podatku rolnego na obszarz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2000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-162/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a wysokości stawek podatku od nieruchomości oraz zakresu zwolnień od tego poda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2000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-163/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 ustalania i poboru opłaty  targ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2000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-164/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ania stawek podatku od posiadania  ps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2000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XXV-165/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stawek podatku od środków transpor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2000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-166/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budżetu gminy Duszniki na 2001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00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VI-171/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</w:t>
      </w:r>
      <w:r>
        <w:rPr/>
        <w:t>1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miejscowego planu zagospodarowania przestrzennego gminy Duszniki, zmiana planu dla działki nr 583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IX-187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6, poz.38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 miejscowego planu zagospodarowania przestrzennego gminy Duszniki w części dotyczącej wsi Ceradz Dolny(zm. Funkcji terenu z rolniczego na eksploatacje kruszy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-196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64, poz.1195</w:t>
              <w:br/>
              <w:t>z dnia 7.06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ogólnego zagospodarowania przestrzennego gminy Duszniki w części wsi  Sękowo- działka nr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208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7, poz.1406</w:t>
              <w:br/>
              <w:t>z dnia 25.06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zmiany miejscowego  planu ogólnego zagospodarowania przestrzennego gminy Duszni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.06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209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81, poz.1508 z dnia 11.07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Gimnazjum w Dusznikach imienia Powstańców Wielkopolski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210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90,  z dnia 1.08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om oraz wprowadzenie zmiany nazwy ulic już istniejących w Grzebieni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06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211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90,  z dnia 1.08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om w miejscowości Niewier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212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90,  z dnia 1.08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om w miejscowości Sędzin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213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z. Urz. 90,  z dnia 1.08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anie nazwy ulicom w miejscowości Wilk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6.2001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II-214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90,  z dnia 1.08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Statut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7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V-221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12, poz.2137 z dnia 13.09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owana V-22/2003 z 26.0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zmiany miejscowego planu  ogólnego zagospodarowania przestrzennego gminy Duszniki w miejscowości Podrze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-229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38, poz.2730 z dnia 14.11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w miejscowości Grzebienisko dla działki nr ewid.48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-230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25, poz.2449 z dnia 9.10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min utrzymania porządku i czystości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234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3, poz.3245 z dnia 10.12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dróg gm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237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3, poz.3246 z dnia 10.12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stawek podatku od środków transpor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238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1, poz.3169 z dnia 6.12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enie wysokości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239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1, poz.3170 z dnia 6.12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niżenie ceny skupu żyta przyjmowanej jako podstawę obliczenia podatku rolnego na obszarze gminy Duszni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240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1, poz.3171z dnia 6.12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stawek podatku od posiadania ps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241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1, poz.3172 z dnia 6.12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ustalania i poboru opłaty targ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-242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51, poz.3173 z dnia 6.12.20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liczby punktów sprzedaży napojów powyżej 4,5%(za wyjątkiem piwa) przeznaczonych do spożycia poza miejscem sprzedaży jak i w miejscu, zasad ustalania i warun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-246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, poz.88 z dnia 7.01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reśla się w §2 pkt.3,4,5 i 10 na podst. uch VIII/34/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cen i opłat(łącznie z VAT) za usługi komunalne o charakterze użyteczności publ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-248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2, poz.90 z dnia 7.01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budżet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I-255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69, poz.1825 z dnia 23.05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zwolnień od podatku od nieruchomości oraz zmiany uchwały określającej wysokość stawek podatku od nierucho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01 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VIII-258/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82, poz.877 z dnia 22.02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highlight w:val="yellow"/>
        </w:rPr>
        <w:t>ZBIÓR AKTÓW PRAWA MIEJSCOWEGO</w:t>
        <w:br/>
        <w:t>ROK 200</w:t>
      </w:r>
      <w:r>
        <w:rPr/>
        <w:t>2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7"/>
        <w:gridCol w:w="1333"/>
        <w:gridCol w:w="2143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HWA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podjęc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</w:t>
              <w:br/>
              <w:t xml:space="preserve"> Uchwał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blikacja w Wojewódzkim Dzienniku Urzędow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miejscowego planu zagospodarowania przestrzennego terenów aktywizacji gospodarczej w SARBII gmina Duszniki, działki 36, 37/1, 37/3,37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59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48, poz.1424</w:t>
              <w:br/>
              <w:t>z dnia 10.04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miejscowego planu zagospodarowania przestrzennego terenów zabudowy mieszkaniowej jednorodzinnej w KUNOWIE – dz. 97/2, 95/6 i 95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60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48, poz.1425</w:t>
              <w:br/>
              <w:t>z dnia 10.04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e zmiany miejscowego planu zagospodarowania przestrzennego gminy Duszniki-CERADZ DO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61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48, poz.1426</w:t>
              <w:br/>
              <w:t>z dnia 10.04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a zasad polityki czynsz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62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43, poz.1257</w:t>
              <w:br/>
              <w:t>z dnia 22.03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 wy najmu lokali wchodzących w skład mieszkaniowego zasobu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XXIX-263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43, poz.1258</w:t>
              <w:br/>
              <w:t>z dnia 22.03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miejscowego planu ogólnego zagospodarowania przestrzennego w części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-280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5, poz.1945</w:t>
              <w:br/>
              <w:t>z dnia 3.06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terenu zabudowy mieszkaniowej na obszarze działek nr 95/6, 119/17 w miejscowości Wilczyna- gmina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-281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5, poz.1946</w:t>
              <w:br/>
              <w:t>z dnia 3.06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ego planu zagospodarowania przestrzennego terenu zabudowy mieszkaniowej MN i MN2 działki 126 w MIESCI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-282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5, poz.1947</w:t>
              <w:br/>
              <w:t>z dnia 3.06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terenów aktywności gospodarczej w miejscowości SĘKOWO dz. 337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-283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75, poz.1948</w:t>
              <w:br/>
              <w:t>z dnia 3.06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przystąpieniu do zmiany miejscowego planu ogólnego zagospodarowania przestrzennego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-284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§ 1 ust.2 uchwały XLIV 296/2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ziału gminy Duszniki na okręgi  wybor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I-287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06, poz.2689</w:t>
              <w:br/>
              <w:t>z dnia 13.08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alenia Regulaminu dostarczania wody i  odprowadzania ści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II-288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97, poz. 2411</w:t>
              <w:br/>
              <w:t>z dnia 18.07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na podstawie XXXVIII-196/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y plan zagospodarowania przestrzennego gminy Duszniki w części wsi Sękowo obejmującej obszar działek 14/2, 14/4 na cele eksploatacji kruszywa natur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8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IV-291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25, poz. 3446</w:t>
              <w:br/>
              <w:br/>
              <w:t>z dnia 15.10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a obwodów głosowania na terenie gminy Dus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8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-297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08, poz.3039</w:t>
              <w:br/>
              <w:t xml:space="preserve"> z dnia 22.08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144/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ych zasad i trybu umarzania wierzytelności jednostek organizacyjnych gminy Duszniki z tytułu należności pieniężnych, do których nie stosuje się przepisów ordynacja podatkowa??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20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I-304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37, poz. 3777</w:t>
              <w:br/>
              <w:t xml:space="preserve"> z dnia 14.11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i moc na podstawie uchwały L-251/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uchwały w sprawie wynagradzania nauczycieli, ustalania regulaminu, określenia wysokości oraz szczegółowych warunków przyznawania dodatków dla nauczycie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2002r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LVII-306/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. Urz. 137, poz.3778</w:t>
              <w:br/>
              <w:t>z dnia 14.11.20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i/>
          <w:sz w:val="24"/>
          <w:szCs w:val="24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24:00Z</dcterms:created>
  <dc:creator>Danuta Dolemba</dc:creator>
  <dc:description/>
  <dc:language>en-US</dc:language>
  <cp:lastModifiedBy>Danuta Dolemba</cp:lastModifiedBy>
  <dcterms:modified xsi:type="dcterms:W3CDTF">2016-07-28T11:24:00Z</dcterms:modified>
  <cp:revision>2</cp:revision>
  <dc:subject/>
  <dc:title/>
</cp:coreProperties>
</file>