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956" w:firstLine="708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                    </w:t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93 /15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8 listopada 2015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wsparcie realizacji zadań publicznych Gminy Duszniki w roku 2016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>Na  podstawie art. 13 ustawy z dnia 24 kwietnia 2003 r. o działalności  pożytku publicznego i o wolontariacie (Dz. U. z 2015 r., poz. 1255, poz. 1333, poz.1339), art. 25 ustawy z dnia 12 marca 2004r. o pomocy społecznej ( Dz. U. z 2014r., poz. 1188), oraz uchwały Rady Gminy Duszniki, nr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roku; w sprawie przyjęcia programu współpracy z organizacjami pozarządowymi oraz podmiotami zrównanymi z organizacjami pozarządowymi, jeżeli ich cele statutowe obejmują prowadzenie działalności pożytku publicznego na rok 2016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ójt Gminy Duszniki Zarządza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.</w:t>
      </w:r>
    </w:p>
    <w:p>
      <w:pPr>
        <w:pStyle w:val="Tekstpodstawowywcity2"/>
        <w:ind w:left="0" w:hanging="0"/>
        <w:rPr/>
      </w:pPr>
      <w:r>
        <w:rPr>
          <w:rFonts w:cs="Calibri" w:ascii="Calibri" w:hAnsi="Calibri"/>
        </w:rPr>
        <w:t>Ogłaszam otwarty konkurs ofert na wsparcie realizacji zadań Gminy Duszniki w roku 2016 w zakresi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spierania i upowszechniania kultury fizycznej i sportu, - tekst ogłoszenia w załączniku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</w:t>
        <w:br/>
        <w:t>Traci moc zarządzenie Nr 64/14 z dnia 18 listopada 2014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.</w:t>
        <w:br/>
      </w:r>
      <w:r>
        <w:rPr>
          <w:rFonts w:cs="Calibri" w:ascii="Calibri" w:hAnsi="Calibri"/>
        </w:rPr>
        <w:t xml:space="preserve"> 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Zatwierdzam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93    /15 z dnia 18.11.2015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OMUNIKAT </w:t>
        <w:br/>
        <w:t>WÓJTA GMINY DUSZNIKI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Działając  na  podstawie  ustawy  z  dnia  24  kwietnia  2003r. o  działalności  pożytku  publicznego i o wolontariacie (Dz. U. z 2015 r., poz. 1255, poz. 1333, poz.1339), art. 25  ustawy z dnia 12 marca 2004r. o pomocy społecznej ( Dz. U. z 2014 r. poz.1188</w:t>
      </w:r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 oraz Uchwały Rady Gminy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; w sprawie przyjęcia programu współpracy Gminy Duszniki z organizacjami pozarządowymi oraz podmiotami zrównanymi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edmiotem  konkursu  jest  realizacja  zadań  określonych  w  uchwale  Rady  Gminy 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, w sprawie przyjęcia programu współpracy z organizacjami pozarządowymi oraz podmiotami zrównanymi z organizacjami pozarządowym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957"/>
        <w:gridCol w:w="1324"/>
        <w:gridCol w:w="1316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 2016r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Łączna wysokość dotacji w 2015r.</w:t>
            </w:r>
          </w:p>
        </w:tc>
      </w:tr>
      <w:tr>
        <w:trPr>
          <w:trHeight w:val="91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Rodzaj zad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7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enie sportowe dzieci, młodzieży i dorosłych z terenu gminy Duszniki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10.000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20.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ie  sportu  masowego  i  rekreacji - szkolenie i współzawodnictwo sportowe,  popularyzacja sportu  w  środowisku  wiejskim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owanie zawodów, rozgrywek i imprez sportowych - upowszechnianie  kultury fizycznej i sportu; organizacja imprez rekreacyjno – sport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wadzenie treningów dzieci i młodzieży z terenu gminy w szachach, udział </w:t>
              <w:br/>
              <w:t>w rozgrywkach turniejowych i innych imprezach sportowych, zakup materiałów</w:t>
              <w:br/>
              <w:t xml:space="preserve"> i sprzętu sportowego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alekcyjne zajęcia sportowe z programem profilaktyczny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Zasady przyznawania dot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Zlecenie realizacji zadania nastąpi w formie powierzenia lub wsparcia wymienionych w pkt. I zadań, wraz z udzieleniem dotacji na ich realizację, w rozumieniu zapisów ustawy z dnia 24 kwietnia 2003r. o działalności pożytku publicznego i o wolontariacie, (Dz. U. z 2015 r., poz. 1255, poz. 1333, poz.1339),  a szczegółowo określone w zawartej umowie wraz  z określeniem czasookresu realizacji z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nioski o przyznanie dotacji należy składać zgodnie ze wzorem zawartym w rozporządzeniu Ministra Pracy i Polityki Społecznej z dnia 15 grudnia 2010r. w sprawie wzoru oferty realizacji zadania publicznego, ramowego wzoru umowy o wykonanie zadania publicznego i wzoru sprawozdania z wykonania tego zadania (Dz. U. 2011 Nr 6, poz.25 ). Wszystkie pola oferty muszą być wypełnione a jeżeli pytanie nie dotyczy oferenta lub zgłaszanego przez niego zadania, należy wpisać „nie dotyczy”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dpis z Krajowego Rejestru Sądowego ( odpis musi być zgodny z aktualnym stanem</w:t>
      </w:r>
    </w:p>
    <w:p>
      <w:pPr>
        <w:pStyle w:val="Normal"/>
        <w:ind w:left="4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faktycznym i prawnym, nie starszy niż 3 miesiące), lub wydruk odpisu ze strony </w:t>
        <w:br/>
        <w:t xml:space="preserve">      Ministerstwa  Sprawiedliwości,</w:t>
        <w:br/>
        <w:t xml:space="preserve">       - w przypadku wyboru innego sposobu reprezentacji podmiotów składających ofertę     </w:t>
        <w:br/>
        <w:t xml:space="preserve">      wspólną niż wynikający z KRS lub innego właściwego rejestru, - dokument </w:t>
      </w:r>
    </w:p>
    <w:p>
      <w:pPr>
        <w:pStyle w:val="Normal"/>
        <w:ind w:left="435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twierdzający upoważnienie do działania w imieniu oferentów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- p</w:t>
      </w:r>
      <w:r>
        <w:rPr>
          <w:rFonts w:cs="Calibri" w:ascii="Calibri" w:hAnsi="Calibri"/>
          <w:bCs/>
        </w:rPr>
        <w:t>ełnomocnictwa i upow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Cs/>
        </w:rPr>
        <w:t>n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dla osób składających ofertę do reprezentowania </w:t>
        <w:br/>
        <w:t xml:space="preserve">              podmiotu,  jeśli dane osoby nie są wskazane w dokumencie stanowiącym o </w:t>
        <w:br/>
        <w:t xml:space="preserve">              podstawie działalności podmiotu (dotyczy to w szczególności oddziałów terenowych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organizacji)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ktualny dokument określający cel i zadania podmiotu (statut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</w:t>
      </w:r>
      <w:r>
        <w:rPr>
          <w:b/>
          <w:u w:val="single"/>
        </w:rPr>
        <w:t xml:space="preserve">zadania Nr 5 należy dołączyć program profilaktyczny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 przypadku składania kserokopii dokumentów powinny być one potwierdzone za zgodność z oryginałem przez osoby upoważnione do reprezentacji Oferenta zgodnie z odpisem z KRS z zastosowaniem formuły ”Potwierdza się za zgodność z oryginałem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II. Warunki i termin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Oferent przyjmując zlecenie/wsparcie zadania do realizacji, zobowiązuje się do jego wykonania 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Realizacja zadania rozpocznie się od dnia podpisania umowy, a zakończy z dniem 31.12 2016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>do dnia 9 grudnia 201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„Konkurs ofert na realizację zadań publicznych na 2016 rok”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sporządzo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kern w:val="2"/>
          <w:lang w:eastAsia="ar-SA"/>
        </w:rPr>
        <w:t>V. Kryteria oceny oferty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. 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, których niespełnienie skutkuje automatycznym odrzuceniem oferty. Kryteria formalne obowiązujące w I etapie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przez uprawniony podmio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złożona na obowiązującym dru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reprezenta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jest komplet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zgłoszone w ofercie mieści się w katalogu zdań własnych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Spełnienie wszystkich kryteriów formalnych jest warunkiem do poddania oferty ocenie merytorycznej. W przypadku nie spełnienia wszystkich warunków oceny formalnej oferta nie zostanie rozpatrzona i nie ma możliwości jej uzupełnienia ani ponownego złożenia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 punktów do przyzn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oferowanego zadania z zadaniami i priorytetami działania określonymi w rocznym programie współpracy oraz ogłoszonym konkurs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odpowiada na istotne potrzeby mieszkańców Gmi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kliczność i tradycja realizowanego zadani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ość i szczegółowość przedstawionego harmonogramu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zaangażowanych środków własnych organizacji lub pozyskanych z innych źróde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telność organizacji(osiągnięcia, przedstawione referencje, dotychczasowe wywiązywanie się z umów i realizacji przedsięwzięć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 lokalnych partnerów w realizację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jrzystość kalkulacji(czy poszczególne pozycje są dostatecznie opisane, czy każdy wydatek ma odniesienie do działania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grudnia 2015r.</w:t>
        <w:br/>
        <w:t xml:space="preserve"> W ciągu 10 dni (roboczych) od zakończenia postępowania konkursowego zosta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 xml:space="preserve">zawarta umowa na zlecanie zadań/a, chyba że inaczej będą stanowiły              </w:t>
        <w:br/>
        <w:t xml:space="preserve">           postanowienia postępowania konkursow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5% co wykaże w kosztorysie zawartym w ofercie.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i udziela Urząd Gminy Duszniki – Referat Spraw Obywatelskich; 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Duszniki, dnia 18 listopada  201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6:00Z</dcterms:created>
  <dc:creator>Tomasz Ćwiąk</dc:creator>
  <dc:description/>
  <dc:language>en-US</dc:language>
  <cp:lastModifiedBy>Danuta Dolemba</cp:lastModifiedBy>
  <cp:lastPrinted>2015-11-05T08:57:00Z</cp:lastPrinted>
  <dcterms:modified xsi:type="dcterms:W3CDTF">2015-12-07T07:36:00Z</dcterms:modified>
  <cp:revision>2</cp:revision>
  <dc:subject/>
  <dc:title/>
</cp:coreProperties>
</file>