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 xml:space="preserve">Plan pracy Rady Gminy Duszniki na rok 2015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esią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ematy sesji, projekty uchwał, zaproszeni gośc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ycz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Zatwierdzenie planów pacy na 2015 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ty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oczne raporty jednostek organizacyjnych z działalności w roku 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zec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prawy komunalne, Komunalny Zakład Budżeto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ieci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prawozdanie z wykonania budżetu za rok 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Straże pożarne, spotkanie z Prezesem Zarządu Gminnego OSP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j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esja absolutoryjn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erwiec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mówienie realizacji inwestycji na 2015 rok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Przygotowanie do wypoczynku letniego dzie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piec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rwa urlop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erpień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cena sytuacji w rolnictwi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zesień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Sprawozdanie Komisji Rewizyjnej za I półrocze 2015 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naliza sprawozdania wójta z wykonania budżetu za I półrocze 2015 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ździernik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naliza oświadczeń majątkow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oczne programy: profilaktyki i rozwiązywania problemów alkoholow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spółpracy z organizacjami pozarządowy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Uchwały podatkow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opad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ziałalność szkół i przedszkoli oraz raport Gminnego Zespołu Oświatowego z działalności w roku 2014/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lan pracy komisji rewizyjnej na rok 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dzień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dżet Gminy na rok 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0:50:00Z</dcterms:created>
  <dc:creator>Monika Młynarek</dc:creator>
  <dc:description/>
  <dc:language>en-US</dc:language>
  <cp:lastModifiedBy>Danuta Dolemba</cp:lastModifiedBy>
  <dcterms:modified xsi:type="dcterms:W3CDTF">2015-10-26T10:50:00Z</dcterms:modified>
  <cp:revision>2</cp:revision>
  <dc:subject/>
  <dc:title/>
</cp:coreProperties>
</file>