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uszniki, dnia 30 czerwca 2017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RG.6733.8.2017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6 r., poz. 23 ze zm.) uprzejmie informuje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 xml:space="preserve">(Dz. U. z 2017 r., poz. 1073) </w:t>
      </w:r>
      <w:r>
        <w:rPr>
          <w:rFonts w:cs="Calibri" w:ascii="Calibri" w:hAnsi="Calibri"/>
        </w:rPr>
        <w:t xml:space="preserve">na podstawie wniosku </w:t>
        <w:br/>
        <w:t>z dnia 26.06.2017 r. zostało wszczęte postępowanie administracyjne dotyczące wydania decyzji o lokalizacji inwestycji celu publicznego dla budowy oświetlenia ulicznego na działce nr 188 w Ceradzu Dolnym, gmina Duszniki (ul. Parkowa)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zawiadamiam, iż zgodnie z art. 35 § 3 ustawy Kodeks postępowania administracyjnego załatwienie sprawy, ze względu na konieczność dokonania zgodnie </w:t>
        <w:br/>
        <w:t>z art. 53 ust. 4 ustawy o planowaniu i zagospodarowaniu przestrzennym stosownych uzgodnień,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Ceradz Doln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07:00Z</dcterms:created>
  <dc:creator>Agata Lechna</dc:creator>
  <dc:description/>
  <dc:language>en-US</dc:language>
  <cp:lastModifiedBy>Danuta Dolemba</cp:lastModifiedBy>
  <cp:lastPrinted>2017-05-29T15:43:00Z</cp:lastPrinted>
  <dcterms:modified xsi:type="dcterms:W3CDTF">2017-07-03T09:07:00Z</dcterms:modified>
  <cp:revision>2</cp:revision>
  <dc:subject/>
  <dc:title/>
</cp:coreProperties>
</file>