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uszniki, dn. 21.05.2008 r.</w:t>
      </w:r>
    </w:p>
    <w:p>
      <w:pPr>
        <w:pStyle w:val="Normal"/>
        <w:jc w:val="both"/>
        <w:rPr/>
      </w:pPr>
      <w:r>
        <w:rPr/>
        <w:t>RRG.7331-46-11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 B W I E S Z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godnie z art. 53 ust. 1 ustawy z dnia 27.03.2003 r. o planowaniu i zagospodarowaniu przestrzennym (Dz. U. nr 80 z 2003 r. poz. 717 ze zm.) Wójt Gminy Duszniki informuje, iż na wniosek z dnia 26.02.2008 r.. wydano decyzję sprawie ustalenia warunków zabudowy dla zadania polegającego na budowie II etapu Farmy Wiatrowej Duszniki wraz z terenem utwardzonym oraz zjazdami z dróg publicznych, na dz. ewid. nr 634, 635, 660, 643, 644, 607, 664, 661, położonych w Dusznikach, dz. nr 47/9, 17/21 i 73, położonych w Sarbii, gm. Duszniki oraz na dz. ewid. nr 134/3, 131, 76, 73, 158, 168/2, 120, 139/1, 141, 110, 111, 226, położonych w Sędzinach, gm. Duszniki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trzymują :  </w:t>
      </w:r>
    </w:p>
    <w:p>
      <w:pPr>
        <w:pStyle w:val="Normal"/>
        <w:jc w:val="both"/>
        <w:rPr/>
      </w:pPr>
      <w:r>
        <w:rPr>
          <w:sz w:val="20"/>
          <w:szCs w:val="20"/>
        </w:rPr>
        <w:t>1. PSWM Wielkopolska Sp. z o.o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ul. Staszica 2/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0-527 Poznań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2. Tablica ogłoszeń Duszniki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3. Tablica ogłoszeń Sarbia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4. Tablica ogłoszeń Sędziny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5. Tablica ogłoszeń UG Dusznik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a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wiadom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 Elżbieta i Ryszard Kleszc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Duszniki, ul. Jana Pawła II 1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 Marek i Bernadeta Przybyls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Zakrzewo, ul. Długa 1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  Cezary Wojtyński 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Duszniki, ul. Młynkowska 2</w:t>
      </w:r>
    </w:p>
    <w:p>
      <w:pPr>
        <w:pStyle w:val="Normal"/>
        <w:rPr/>
      </w:pPr>
      <w:r>
        <w:rPr>
          <w:sz w:val="18"/>
          <w:szCs w:val="18"/>
        </w:rPr>
        <w:t xml:space="preserve">4.  Stanisław i Zofia Szymaszyk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Zakrzewko 2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5.  Przemysław Dziamski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uszniki, ul. Bukowska 22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6. Bernadeta i Zbigniew Kraczuk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Łagwy, ul. Słoneczna 42</w:t>
      </w:r>
    </w:p>
    <w:p>
      <w:pPr>
        <w:pStyle w:val="Normal"/>
        <w:ind w:left="360" w:hanging="360"/>
        <w:rPr/>
      </w:pPr>
      <w:r>
        <w:rPr>
          <w:sz w:val="18"/>
          <w:szCs w:val="18"/>
        </w:rPr>
        <w:t>7. Monika i Stefan Szymaszy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Sędziny, ul. Bukowska 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 Krystyna i Marian Kał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Wiktorowo 7, 64-320 Bu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Leszek i Elżbieta Turko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uszniki, ul. Bukowska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 Stanisław Oczuj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Niewierz 7</w:t>
      </w:r>
    </w:p>
    <w:p>
      <w:pPr>
        <w:pStyle w:val="Normal"/>
        <w:rPr/>
      </w:pPr>
      <w:r>
        <w:rPr>
          <w:sz w:val="18"/>
          <w:szCs w:val="18"/>
        </w:rPr>
        <w:t>11. Szymon Piechowi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Bukowska 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 Maria i Stanisław Młynar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Powstańców Wlkp. 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 Malwina i Leszek Krygi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Powstańców Wlkp. 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. Aleksandra Kubi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Bulońska 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6. Agnieszka i Jarosław Kuras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Młynkowa 4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. Zofia i Mirosław Araszkiewic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Bukowska 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. Małgorzata i Gracja Szukał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Nowotomyska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. Halina i Andrzej Króli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Duszniki, ul. Jana Pawła II 79 </w:t>
      </w:r>
    </w:p>
    <w:p>
      <w:pPr>
        <w:pStyle w:val="Normal"/>
        <w:ind w:left="360" w:hanging="360"/>
        <w:rPr/>
      </w:pPr>
      <w:r>
        <w:rPr>
          <w:sz w:val="18"/>
          <w:szCs w:val="18"/>
        </w:rPr>
        <w:t>20. Ilona i Paweł Hirszman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uszniki, ul. Kościelna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. Stanisława i Zbigniew Przewoź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Bukowska 17</w:t>
      </w:r>
    </w:p>
    <w:p>
      <w:pPr>
        <w:pStyle w:val="Normal"/>
        <w:ind w:left="360" w:hanging="360"/>
        <w:rPr/>
      </w:pPr>
      <w:r>
        <w:rPr>
          <w:sz w:val="18"/>
          <w:szCs w:val="18"/>
        </w:rPr>
        <w:t>22. Wioletta Mińska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Duszniki, ul. Jana Pawła II 77</w:t>
      </w:r>
    </w:p>
    <w:p>
      <w:pPr>
        <w:pStyle w:val="Normal"/>
        <w:ind w:left="360" w:hanging="360"/>
        <w:rPr/>
      </w:pPr>
      <w:r>
        <w:rPr>
          <w:sz w:val="18"/>
          <w:szCs w:val="18"/>
        </w:rPr>
        <w:t>23. Bożena i Bernard Bździel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Kolejowa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4. Iwona Stachowi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Poznań, ul. Grochowska 53/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. Piotr Stachowi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Poznań, ul. Odległa 2/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6. Zygmunt Tark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Bukowska 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7. Danuta i Jan Osińs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Bukowska 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8. Radosław Samolą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Bukowska 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. Starostwo Powiatowe w Szamotuła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zamotuły, ul. Wojska Polskiego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0. Stanisław Araszkiewic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Sportowa 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1. Andrzej Wrzyszc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Buk, ul. Mickiewicza 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2. Jacek Wrzyszc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Koronowo, ul. Bydgoska 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3. Karol Radziejew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Polna 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4. Jadwiga Kot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Polna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5. Agencja Nieruchomości Rol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Oddzial Terenowy w Poznan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ul. Fredry  12, 61-701 Pozn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6. Gospodarstwo Rolne Skarbu Państwa Sp. z o.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Niepruszewo, ul. Staromiejska 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7. Paweł Zarzyc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ul. Promienista 122, 60-411 Pozn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8. Wioletta i Marian Brzostows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ul. Piwoniowa, 60-175 Pozn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9. Teresa i Dariusz Krzew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Sędziny, ul. Bukowska 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0. Monika i Stefan Szymaszy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ędziny, ul. Bukowska 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1. Anna Kurpis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arbia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2. Danuta i Eugeniusz Napierał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Niepruszewo, ul. Wiśniowa 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3. ALPROCOM Sp. z o.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ul. Żmudzka 11, 60-604 Pozn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4. Hanna Ranec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Troszczyn 35, 64-330 Opalen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.  Renata i Roman Raj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Sędzino, ul. Szkolna 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6. Sabina i Marek Mierzyńs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ędzino, ul. Leśna 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7. Zofia i Czesław Łowig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Zalesie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8. Alicja i Pawel Karczmar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ędziny, ul. Bukowska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9. Marek Piersza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ędzino, ul. Leśna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0. Franciszek Tatar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ędzino, ul. Leśna 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1. Magdalena i Wojciech Kubi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ędziny, ul. Bukowska 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2. Łucja i Tadeusz Bana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ędziny, ul. Huby 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3. Halina i Henryk Śled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ędziny, ul. Huby 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4. Emilia i Andrzej Wici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ędziny, ul. Huby 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5. Małgorzata i Anna Chmielec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Baranowo, ul. Ametystowa 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6. Bogumiła Wołgusi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Młodasko, ul. Prosta 1/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7. Ewa i Zdzisław Las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uszniki, ul. Jana Pawła II 8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8. Piotr Rybic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ul. Lichtajny 16, 11-015 Olsztyn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9. „Neorol” Sp. z o.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ul. Gołębia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7-405 Jarocin</w:t>
      </w:r>
    </w:p>
    <w:p>
      <w:pPr>
        <w:pStyle w:val="Normal"/>
        <w:jc w:val="both"/>
        <w:rPr/>
      </w:pPr>
      <w:r>
        <w:rPr>
          <w:sz w:val="18"/>
          <w:szCs w:val="18"/>
        </w:rPr>
        <w:t>60. Dowództwo Sił Powietrznych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ul. Żwirki i Wigóry 103</w:t>
      </w:r>
    </w:p>
    <w:p>
      <w:pPr>
        <w:pStyle w:val="NormalnyWeb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00-912 Warszawa</w:t>
      </w:r>
    </w:p>
    <w:p>
      <w:pPr>
        <w:pStyle w:val="Normal"/>
        <w:jc w:val="both"/>
        <w:rPr/>
      </w:pPr>
      <w:r>
        <w:rPr>
          <w:sz w:val="18"/>
          <w:szCs w:val="18"/>
        </w:rPr>
        <w:t>61. Urząd Lotnictwa Cywilnego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ul. Żelazna 59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00-848 Warszawa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1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41:00Z</dcterms:created>
  <dc:creator>LAgata</dc:creator>
  <dc:description/>
  <dc:language>en-US</dc:language>
  <cp:lastModifiedBy>Jacek</cp:lastModifiedBy>
  <cp:lastPrinted>2008-05-21T09:46:00Z</cp:lastPrinted>
  <dcterms:modified xsi:type="dcterms:W3CDTF">2008-05-28T07:41:00Z</dcterms:modified>
  <cp:revision>2</cp:revision>
  <dc:subject/>
  <dc:title>Duszniki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9291993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