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SPRAWOZDANIE Z REALIZACJI PROGRAMU WSPÓŁPRACY GMINY DUSZNIKI Z ORGANIZACJAMI POZARZĄDOWYMI ORAZ  PODMIOTAMI WYMIENIONYMI W ART. 3 UST. 3 USTAWY O DZIAŁALNOSCI POŻYTKU PUBLICZNEGO I O WOLONTARIACIE ZA ROK 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3333"/>
          <w:lang w:eastAsia="pl-PL"/>
        </w:rPr>
      </w:pPr>
      <w:r>
        <w:rPr>
          <w:rFonts w:eastAsia="Times New Roman" w:cs="Times New Roman" w:ascii="Times New Roman" w:hAnsi="Times New Roman"/>
          <w:b/>
          <w:color w:val="003333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awozdanie zostało sporządzone w oparciu o</w:t>
      </w:r>
      <w:r>
        <w:rPr>
          <w:rFonts w:cs="Times New Roman" w:ascii="Times New Roman" w:hAnsi="Times New Roman"/>
          <w:sz w:val="24"/>
          <w:szCs w:val="24"/>
        </w:rPr>
        <w:t xml:space="preserve"> uchwałę Rady Gminy Duszniki XXIX/170/1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dnia 30 października 2012 roku w sprawie przyjęcia programu współpracy z organizacjami pozarządowymi oraz podmiotami prowadzącymi działalność pożytku publicznego w Gminie Duszniki na 2013 rok. </w:t>
      </w:r>
      <w:r>
        <w:rPr>
          <w:rFonts w:eastAsia="CenturyGothic;MS Mincho" w:cs="Times New Roman" w:ascii="Times New Roman" w:hAnsi="Times New Roman"/>
          <w:sz w:val="24"/>
          <w:szCs w:val="24"/>
        </w:rPr>
        <w:t>Zgodnie z art. 5 a ust. 3 ustawy z dnia 24 kwietnia 2003 r. o działalności pożytku publicznego i o wolontariacie (j. t. Dz. U. 2010 Nr 234, poz. 1536 ze zm.) oraz powołaną wcześniej uchwałą z dnia 30 października 2012 roku w sprawie współpracy z organizacjami pozarządowymi, organ wykonawczy jednostki samorządu terytorialnego nie później niż do dnia 30 kwietnia każdego roku, jest zobowiązany przedłożyć organowi stanowiącemu sprawozdanie z realizacji programu współpracy za rok poprzedn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enturyGothic;MS Mincho" w:cs="Times New Roman"/>
          <w:sz w:val="24"/>
          <w:szCs w:val="24"/>
        </w:rPr>
      </w:pPr>
      <w:r>
        <w:rPr>
          <w:rFonts w:eastAsia="CenturyGothic;MS Mincho" w:cs="Times New Roman" w:ascii="Times New Roman" w:hAnsi="Times New Roman"/>
          <w:sz w:val="24"/>
          <w:szCs w:val="24"/>
        </w:rPr>
        <w:tab/>
        <w:t xml:space="preserve">Celem głównym przyjętego programu na 2013 rok było budowanie partnerstwa pomiędzy Gminą Duszniki a organizacjami pozarządowymi i innymi podmiotami, służącego rozpoznaniu i zaspokojeniu potrzeb mieszkańców oraz wzmocnieniu roli aktywności mieszkańców w rozwiązywaniu problemów lokalnych. </w:t>
      </w:r>
      <w:r>
        <w:rPr>
          <w:rFonts w:cs="Times New Roman" w:ascii="Times New Roman" w:hAnsi="Times New Roman"/>
          <w:sz w:val="24"/>
          <w:szCs w:val="24"/>
        </w:rPr>
        <w:t xml:space="preserve">Powyższy cel realizowany jest poprzez określenie kierunków realizacji zadań publicznych, zapewnienie udziału organizacjom pozarządowym w realizacji zadań publicznych, wykorzystanie potencjału i możliwości organizacji pozarządowych, rozwijanie zakresu świadczonych usług publicznych oraz podniesienie ich jakości, tworzenie warunków do obniżenia kosztów realizacji zadań publicznych. Mając na uwadze zadania priorytetowe przyjęte w powołanej uchwale Rady Gminy w sprawie przyjęcia programu współpracy z organizacjami pozarządowymi, </w:t>
      </w:r>
      <w:r>
        <w:rPr>
          <w:rFonts w:eastAsia="CenturyGothic;MS Mincho" w:cs="Times New Roman" w:ascii="Times New Roman" w:hAnsi="Times New Roman"/>
          <w:sz w:val="24"/>
          <w:szCs w:val="24"/>
        </w:rPr>
        <w:t xml:space="preserve">poproszono wszystkie  organizacje o przygotowanie wniosków dotyczących zabezpieczenie środków finansowych w budżecie gminy na realizację zadań publicznych w 2013 roku. Organizacje wskazały </w:t>
      </w:r>
      <w:r>
        <w:rPr>
          <w:rFonts w:cs="Times New Roman" w:ascii="Times New Roman" w:hAnsi="Times New Roman"/>
          <w:sz w:val="24"/>
          <w:szCs w:val="24"/>
        </w:rPr>
        <w:t xml:space="preserve">na zadania takie jak: </w:t>
      </w:r>
      <w:r>
        <w:rPr>
          <w:rFonts w:eastAsia="CenturyGothic;MS Mincho" w:cs="Times New Roman" w:ascii="Times New Roman" w:hAnsi="Times New Roman"/>
          <w:sz w:val="24"/>
          <w:szCs w:val="24"/>
        </w:rPr>
        <w:t xml:space="preserve"> 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nia na rzecz osób niepełnospraw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g) ochrona i promocja zdrowia.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enturyGothic;MS Mincho" w:cs="Times New Roman" w:ascii="Times New Roman" w:hAnsi="Times New Roman"/>
          <w:sz w:val="24"/>
          <w:szCs w:val="24"/>
        </w:rPr>
        <w:t xml:space="preserve">Dalszym etapem było przeprowadzenie konsultacji społecznych z organizacjami pozarządowymi dotyczące przyjęcia rocznego programu współpracy z organizacjami pozarządowymi w 2013 roku. </w:t>
      </w:r>
      <w:r>
        <w:rPr>
          <w:rFonts w:cs="Times New Roman" w:ascii="Times New Roman" w:hAnsi="Times New Roman"/>
          <w:sz w:val="24"/>
          <w:szCs w:val="24"/>
        </w:rPr>
        <w:t xml:space="preserve">Współpraca Gminy Duszniki z organizacjami pozarządowymi i innymi podmiotami odbywała się na zasadach równego dostępu do informacji, pomocniczości, suwerenności stron, partnerstwa, efektywności, uczciwej konkurencji i jawności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ość środków finansowych na realizację zadań w 2013 roku, planowana była w kwocie </w:t>
      </w:r>
      <w:r>
        <w:rPr>
          <w:rFonts w:cs="Times New Roman" w:ascii="Times New Roman" w:hAnsi="Times New Roman"/>
          <w:b/>
          <w:sz w:val="24"/>
          <w:szCs w:val="24"/>
        </w:rPr>
        <w:t>200.000,00 zł</w:t>
      </w:r>
      <w:r>
        <w:rPr>
          <w:rFonts w:cs="Times New Roman" w:ascii="Times New Roman" w:hAnsi="Times New Roman"/>
          <w:sz w:val="24"/>
          <w:szCs w:val="24"/>
        </w:rPr>
        <w:t>. Realizację zadań podzielono na dwa konkursy. Pierwszy konkurs dotyczył następujących obszar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 Pomoc Społeczna w tym pomoc rodzinom i osobom w trudnej sytuacji życiowej oraz wyrównywaniu szans tych rodzin i osób.</w:t>
        <w:br/>
        <w:t>B. Zadania w obszarze kultury, sztuki, ochrony dóbr kultury i dziedzictwa narodowego.</w:t>
        <w:br/>
        <w:t>C. Zadania w obszarze – wypoczynek dzieci i młodzieży.</w:t>
        <w:br/>
        <w:t>D. Zadania w obszarze – ochrona i promocja zdrowia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</w:rPr>
        <w:t>Na ogłoszony konkurs wpłynęło 13 ofert, wszystkie spełniały wymagania formaln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ecie konkursu przedstawia się następująco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477"/>
        <w:gridCol w:w="1227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DANIE</w:t>
            </w:r>
          </w:p>
        </w:tc>
        <w:tc>
          <w:tcPr>
            <w:tcW w:w="5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 ZADANIA/NAZWA ORGANIZACJI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sokość przyznanych środków w zł.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oc Społeczna w tym pomoc rodzinom i osobom w trudnej sytuacji życiowej oraz wyrównywaniu szans tych rodzin i osób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000,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ieranie osób potrzebujących, zapewnienie i dostarczenie żywności dla osób potrzebujących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 Komitet Pomocy Społecznej – ZG Duszniki</w:t>
              <w:b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kultury, sztuki, ochrony dóbr kultury i dziedzictwa narodowego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.000,0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Podtrzymywanie i upowszechnianie tradycji narodowej, pielęgnowanie polskości oraz           rozwoju  świadomości narodowej, obywatelskiej i kulturowej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Kulturalne Duszniczanka – Duszniki</w:t>
              <w:br/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ór Halka – Duszniki</w:t>
              <w:b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880,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towarzyszenie Na Rzecz Dzieci I Młodzieży Niepełnosprawnej „DUSZEK” – Duszniki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0,00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zystwo Miłośników Ziemi Dusznickiej – Duszniki</w:t>
              <w:br/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Organizowanie lub uczestnictwo w festiwalach konkursowych,przegląda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enerowych, warsztatach, konferencjach wystawach artystycznych i innych imprez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jących znaczenie dla kultury i sztuki oraz dziedzictwa narodoweg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Kulturalne Podrzewianka – Podrzewie</w:t>
              <w:b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,00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Klub Seniora „ ZŁOTY KŁOS”- Duszniki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– wypoczynek dzieci i młodzieży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.000,00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cja wypoczynku letniego dla dzieci i młodzieży z rodzin podwyższonego ryzyka: kolonie, półkolonie oraz inne formy wyjazdowe, podczas których realizowane będą programy profilaktyczno – edukacyjne w zakresie wychowania w trzeźwości   i przeciwdziałania alkoholizmowi.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zystwo Przyjaciół Dzieci – ZG Duszniki</w:t>
              <w:b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2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Na Rzecz Dzieci I Młodzieży Niepełnosprawnej „DUSZEK” – Duszniki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</w:tr>
      <w:tr>
        <w:trPr>
          <w:trHeight w:val="73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– ochrona i promocja zdrowia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000,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Promocja zdrowia i krwiolecznictwo.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lski Czerwony Krzyż Oddział Rejonowy – Szamotuły Klub HDK PCK „Nieobojętni RH”- Duszniki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Promocja zdrowia – dofinansowanie rehabilitacji leczniczej poza domem osób niepełnosprawnych</w:t>
            </w:r>
          </w:p>
        </w:tc>
        <w:tc>
          <w:tcPr>
            <w:tcW w:w="5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lski Związek Niewidomych, Okręg Wielkopolski z siedzibą w Poznaniu -Zarząd Koła w Szamotułach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rugi konkurs dotyczył zadania w obszarze wspierania i upowszechniania kultury fizycznej i sportu. </w:t>
      </w:r>
      <w:r>
        <w:rPr>
          <w:rFonts w:cs="Times New Roman" w:ascii="Times New Roman" w:hAnsi="Times New Roman"/>
        </w:rPr>
        <w:t>Na ogłoszony konkurs wpłynęło 12 ofert. Wszystkie spełniały wymogi formal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ecie konkursu przedstawia się następująco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5503"/>
        <w:gridCol w:w="1206"/>
      </w:tblGrid>
      <w:tr>
        <w:trPr/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DANIE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 ZADANIA/NAZWA ORGANIZACJI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sokość przyznanych środków w zł.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nia w obszarze wspierania i upowszechniania kultury fizycznej i sportu: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0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Szkolenie sportowe dzieci, młodzieży</w:t>
              <w:br/>
              <w:t xml:space="preserve"> i dorosłych z terenu Gminy Duszniki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dowy Klub sportowy „SOKÓŁ”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ski Klub Karate</w:t>
              <w:br/>
              <w:t>„EMPI” - Buk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OLIMP” - Duszniki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00,00</w:t>
            </w:r>
          </w:p>
        </w:tc>
      </w:tr>
      <w:tr>
        <w:trPr>
          <w:trHeight w:val="1216" w:hRule="atLeast"/>
        </w:trPr>
        <w:tc>
          <w:tcPr>
            <w:tcW w:w="2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spieranie  sportu  masowego  i  rekreacji - szkolenie i współzawodnictwo sportowe,  popularyzacja sportu  w  środowisku  wiejskim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 SPARTAKUS” – Duszniki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DYSKOBOL”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2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Organizowanie zawodów, rozgrywek </w:t>
              <w:br/>
              <w:t xml:space="preserve">i imprez sportowych - upowszechnianie  kultury fizycznej </w:t>
              <w:br/>
              <w:t>i sportu; organizacja imprez rekreacyjno – sportowyc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warzyszenie Na Rzecz Dzieci I Młodzieży Niepełnosprawnej „DUSZEK” – Duszniki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8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Piłkarski „LECH – KOAGRA” - Podrzewi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warzyszenie Społeczne Na Rzecz Dzieci i Młodzieży </w:t>
              <w:br/>
              <w:t>Specjalnej Troski - Szamotuły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Sportowy „SARBIA” - Sarbia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0,00</w:t>
            </w:r>
          </w:p>
        </w:tc>
      </w:tr>
      <w:tr>
        <w:trPr>
          <w:trHeight w:val="56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Sportowy „SĘKOWO” - Sękowo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0,00</w:t>
            </w:r>
          </w:p>
        </w:tc>
      </w:tr>
      <w:tr>
        <w:trPr>
          <w:trHeight w:val="45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dowy Klub sportowy „SOKÓŁ”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00,0</w:t>
            </w:r>
          </w:p>
        </w:tc>
      </w:tr>
      <w:tr>
        <w:trPr>
          <w:trHeight w:val="1635" w:hRule="atLeast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Prowadzenie treningów dzieci i młodzieży z terenu gminy w szachach, udział w rozgrywkach turniejowych  i innych imprezach sportowych, zakup materiałów i sprzę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ortowego 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GCK SZACH”-Sękowo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o ogłoszeniu otwartego konkursu ofert na realizację zadań publicznych, zaproszono przedstawicieli organizacji do udziału w pracach komisji konkursowych, których zadaniem jest ocena złożonych wniosków. Spośród wszystkich organizacji tylko jedna wskazała przedstawiciela do prac w komisji konkursow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3333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godnie z Programem Współpracy na rok 2013, poza współpracą finansową, współpraca z sektorem pozarządowym odbywała się również w formie nie finansowej. Na stronie internetowej Urzęd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eastAsia="pl-PL"/>
          </w:rPr>
          <w:t>WWW.duszniki.eu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odrębniono zakładkę „Organizacje pozarządowe”, gdzie zamieszczane są ogłoszenia o otwartych konkursach na realizację zadań publicznych, ich rozstrzygnięcia oraz informacje o prowadzonych konsultacjach projektów uchwa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rogram współpracy gminy Duszniki z organizacjami pozarządowymi został zrealizowany zgodnie z uchwałą </w:t>
      </w:r>
      <w:r>
        <w:rPr>
          <w:rFonts w:cs="Times New Roman" w:ascii="Times New Roman" w:hAnsi="Times New Roman"/>
          <w:sz w:val="24"/>
          <w:szCs w:val="24"/>
        </w:rPr>
        <w:t>Rady Gminy Duszniki XXIX/170/1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30 października 2012 rok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 Organizacje w pełni wykorzystały kwoty dotacji przeznaczone  w wyniku przeprowadzonych postępowań  konkursowych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ozdanie sporządziła:                                                                                           Zatwierdził: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anuta Dolemba-Parzybut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szniki, dnia 17 kwietnia 2014 r.</w:t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9:00Z</dcterms:created>
  <dc:creator>Danuta Dolemba</dc:creator>
  <dc:description/>
  <dc:language>en-US</dc:language>
  <cp:lastModifiedBy>Danuta Dolemba</cp:lastModifiedBy>
  <cp:lastPrinted>2014-04-17T07:14:00Z</cp:lastPrinted>
  <dcterms:modified xsi:type="dcterms:W3CDTF">2014-06-17T11:59:00Z</dcterms:modified>
  <cp:revision>2</cp:revision>
  <dc:subject/>
  <dc:title/>
</cp:coreProperties>
</file>