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SPRAWOZDANIE Z REALIZACJI PROGRAMU WSPÓŁPRACY GMINY DUSZNIKI Z ORGANIZACJAMI POZARZĄDOWYMI ORAZ  PODMIOTAMI WYMIENIONYMI W ART. 3 UST. 3 USTAWY O DZIAŁALNOSCI POŻYTKU PUBLICZNEGO I O WOLONTARIACIE ZA ROK 20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3333"/>
          <w:lang w:eastAsia="pl-PL"/>
        </w:rPr>
      </w:pPr>
      <w:r>
        <w:rPr>
          <w:rFonts w:eastAsia="Times New Roman" w:cs="Times New Roman" w:ascii="Times New Roman" w:hAnsi="Times New Roman"/>
          <w:b/>
          <w:color w:val="003333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enturyGothic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rawozdanie zostało sporządzone w oparciu o</w:t>
      </w:r>
      <w:r>
        <w:rPr>
          <w:rFonts w:cs="Times New Roman" w:ascii="Times New Roman" w:hAnsi="Times New Roman"/>
          <w:sz w:val="24"/>
          <w:szCs w:val="24"/>
        </w:rPr>
        <w:t xml:space="preserve"> uchwałę Rady Gminy Duszniki XV/76/1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dnia 25 października 2011 roku w sprawie przyjęcia programu współpracy z organizacjami pozarządowymi oraz podmiotami prowadzącymi działalność pożytku publicznego w Gminie Duszniki na rok 2012. </w:t>
      </w:r>
      <w:r>
        <w:rPr>
          <w:rFonts w:eastAsia="CenturyGothic;MS Mincho" w:cs="Times New Roman" w:ascii="Times New Roman" w:hAnsi="Times New Roman"/>
          <w:sz w:val="24"/>
          <w:szCs w:val="24"/>
        </w:rPr>
        <w:t>Zgodnie z art. 5 a ust. 3 ustawy z dnia 24 kwietnia 2003 r. o działalności pożytku publicznego i o wolontariacie (Dz. U. 2010 Nr 234, poz. 1536 z poźn. zm.) oraz powołaną wcześniej uchwałą z dnia 25 października 2011 roku w sprawie współpracy z organizacjami pozarządowymi, organ wykonawczy jednostki samorządu terytorialnego nie później niż do dnia 30 kwietnia każdego roku, jest zobowiązany przedłożyć organowi stanowiącemu sprawozdanie z realizacji programu współpracy za rok poprzed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enturyGothic;MS Mincho" w:cs="Times New Roman"/>
          <w:sz w:val="24"/>
          <w:szCs w:val="24"/>
        </w:rPr>
      </w:pPr>
      <w:r>
        <w:rPr>
          <w:rFonts w:eastAsia="CenturyGothic;MS Mincho" w:cs="Times New Roman" w:ascii="Times New Roman" w:hAnsi="Times New Roman"/>
          <w:sz w:val="24"/>
          <w:szCs w:val="24"/>
        </w:rPr>
        <w:tab/>
        <w:t>Celem głównym przyjętego programu na 2012 rok było budowanie partnerstwa pomiędzy Gmina Duszniki a organizacjami pozarządowymi i innymi podmiotami, służącego rozpoznaniu i zaspokojeniu potrzeb mieszkańców oraz wzmocnieniu roli aktywności mieszkańców w rozwiązywaniu problemów lokalnych. Przyjęty wykaz zadań publicznych, na realizację których Gmina Duszniki mogła udzielić zlecenia w 2012 roku obejmował zadania w zakresie:</w:t>
      </w:r>
    </w:p>
    <w:p>
      <w:pPr>
        <w:pStyle w:val="Default"/>
        <w:spacing w:lineRule="auto" w:line="360"/>
        <w:ind w:left="708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) </w:t>
      </w:r>
      <w:r>
        <w:rPr>
          <w:lang w:eastAsia="pl-PL"/>
        </w:rPr>
        <w:t>pomocy społecznej, w tym pomocy rodzinom i osobom w trudnej sytuacji</w:t>
      </w:r>
      <w:r>
        <w:rPr/>
        <w:t xml:space="preserve"> </w:t>
      </w:r>
      <w:r>
        <w:rPr>
          <w:lang w:eastAsia="pl-PL"/>
        </w:rPr>
        <w:t xml:space="preserve">życiowej oraz wyrównywania szans tych rodzin i osób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b) działalności charytatywnej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c) działania na rzecz osób niepełnospraw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d) </w:t>
      </w:r>
      <w:r>
        <w:rPr>
          <w:lang w:eastAsia="pl-PL"/>
        </w:rPr>
        <w:t xml:space="preserve">nauki, szkolnictwa wyższego, edukacji, oświaty i wychowania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e) </w:t>
      </w:r>
      <w:r>
        <w:rPr>
          <w:lang w:eastAsia="pl-PL"/>
        </w:rPr>
        <w:t>kultury, sztuki, ochrony dóbr kultury i dziedzictwa narodowego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f) </w:t>
      </w:r>
      <w:r>
        <w:rPr>
          <w:bCs/>
          <w:lang w:eastAsia="pl-PL"/>
        </w:rPr>
        <w:t>wspierania i upowszechniania kultury fizycznej i sportu</w:t>
      </w:r>
      <w:r>
        <w:rPr>
          <w:b/>
          <w:bCs/>
          <w:lang w:eastAsia="pl-PL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eastAsia="pl-PL"/>
        </w:rPr>
        <w:t>podtrzymywania i upowszechniania tradycji narodowej, pielęgnowania polskości oraz rozwoju świadomości narodowej, obywatelskiej i kulturowej,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ałalności na rzecz integracji europejskiej oraz rozwijania kontaktów </w:t>
        <w:br/>
        <w:t>i współpracy między społeczeństwami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i) ratownictwa i ochrony ludności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j) </w:t>
      </w:r>
      <w:r>
        <w:rPr>
          <w:lang w:eastAsia="pl-PL"/>
        </w:rPr>
        <w:t xml:space="preserve">wypoczynku dzieci i młodzieży; </w:t>
      </w:r>
      <w:r>
        <w:rPr/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k) działalności wspomagającej rozwój wspólnot i społeczności lokal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l) promocji i organizacji wolontariatu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>ł) ochrona i promocja zdrow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Gminy Duszniki  z organizacjami pozarządowymi i innymi podmiotami odbywała się  na zasadach równego dostępu do informacji, pomocniczości, suwerenności stron, partnerstwa, efektywności, uczciwej konkurencji i jawnośc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środków finansowych na realizację zadań w 2012 roku, planowana była w kwocie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0.000,00 zł</w:t>
      </w:r>
      <w:r>
        <w:rPr>
          <w:rFonts w:cs="Times New Roman" w:ascii="Times New Roman" w:hAnsi="Times New Roman"/>
          <w:sz w:val="24"/>
          <w:szCs w:val="24"/>
        </w:rPr>
        <w:t xml:space="preserve">., na zrealizowanie zadań w 2012roku  zostały ogłoszone dwa konkurs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ierwszy konkurs dotyczył następujących obszarów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Pomoc Społeczna w tym pomoc rodzinom i osobom w trudnej sytuacji</w:t>
        <w:br/>
        <w:t xml:space="preserve">     życiowej oraz wyrównywaniu szans tych rodzin i osó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Wspieranie  osób  potrzebujących, -  zapewnienie i dostarczenie   żywności dla  osób</w:t>
        <w:br/>
        <w:t xml:space="preserve">           potrzebujących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. Zadania w obszarze kultury, sztuki, ochrony dóbr kultury i </w:t>
        <w:br/>
        <w:t>dziedzictwa narodow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Podtrzymywanie i upowszechnianie tradycji narodowej, pielęgnowanie polskości oraz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rozwoju  świadomości narodowej, obywatelskiej i kulturowe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Organizowanie lub uczestnictwo w festiwalach konkursowych, przeglądach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plenerowych, warsztatach, konferencjach wystawach artystycznych i innych imprezach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jących znaczenie dla kultury i sztuki oraz dziedzictwa narodow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Zadania w obszarze – wypoczynek dzieci i młodzież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Organizacja wypoczynku letniego dla dzieci i młodzieży z rodzin podwyższoneg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ryzyka: kolonie, półkolonie oraz inne formy wyjazdowe, podczas których realizowane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będą programy profilaktyczno – edukacyjne w zakresie wychowania w trzeźwości 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rzeciwdziałania alkoholizmow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 Zadania w obszarze – ochrona i promocja zdrow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Promocja zdrowia i krwiolecznictwo.</w:t>
      </w:r>
    </w:p>
    <w:p>
      <w:pPr>
        <w:pStyle w:val="Normal"/>
        <w:spacing w:lineRule="auto" w:line="360" w:before="240" w:after="20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 celu wyłonienia przedstawicieli organizacji pozarządowych do składu komisji konkursowej. ogłoszono otwarty nabór przedstawicieli organizacji pozarządowych działających na rzecz mieszkańców gminy Duszniki do udziału w pracach komisji konkursowej oceniającej wnioski w konkursach na realizację zadań publicznych organizowanych w ramach ustawy o pożytku publicznym i o wolontariacie. Ogłoszenie o naborze zamieszczono na stronie internetowej Urzędu WWW.duszniki.eu oraz na stronie Biuletynu Informacji Publicznej. Żadna z organizacji nie zgłosiła kandydatów do prac w komisjach.</w:t>
      </w:r>
    </w:p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głoszony konkurs wpłynęło 7 ofert, wszystkie spełniały wymagania formaln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Rozstrzygniecie konkursu przedstawia się następująco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888"/>
        <w:gridCol w:w="1236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 zadania</w:t>
            </w:r>
          </w:p>
        </w:tc>
        <w:tc>
          <w:tcPr>
            <w:tcW w:w="6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szar zadania / nazwa organizacji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okość przyznanych środków w zł.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oc Społeczna w tym pomoc rodzinom i osobom w trudnej sytuacji życiowej oraz wyrównywaniu szans tych rodzin i osób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0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 Komitet Pomocy Społecznej – ZG Duszniki</w:t>
              <w:br/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a w obszarze kultury, sztuki, ochrony dóbr kultury i dziedzictwa narodowego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.000,00 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warzystwo Miłośników Ziemi Dusznickiej – Duszniki</w:t>
              <w:br/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0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ór Halka – Duszniki</w:t>
              <w:br/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0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e Kulturalne Duszniczanka – Duszniki</w:t>
              <w:br/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.0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e Kulturalne Podrzewianka – Podrzewie</w:t>
              <w:br/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.0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a w obszarze – wypoczynek dzieci i młodzieży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.0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warzystwo Przyjaciół Dzieci – ZG Duszniki</w:t>
              <w:br/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.0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ania w obszarze – ochrona i promocja zdrowia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2</w:t>
            </w:r>
          </w:p>
        </w:tc>
        <w:tc>
          <w:tcPr>
            <w:tcW w:w="6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 Związek Niewidomych, Okręg Wielkopolski z siedzibą w Pozananiu-Zarząd Koła w Szamotułach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rugi konkurs dotyczył następujących obszarów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dania w obszarze wspierania i upowszechniania kultury fizycznej i sport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enie sportowe dzieci, młodzieży i dorosł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ieranie  sportu  masowego  i  rekreacji - szkolenie i współzawodnictwo sportowe,  popularyzacja sportu  w  środowisku  wiejski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zawodów, rozgrywek i imprez sportowych - upowszechnianie  kultury fizycznej i sportu; organizacja imprez rekreacyjno – sportow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 ogłoszony konkurs wpłynęło 12ofert. Wszystkie spełniały wymogi formaln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Rozstrzygniecie konkursu przedstawia się następująco</w:t>
      </w:r>
      <w:r>
        <w:rPr/>
        <w:t xml:space="preserve">: </w:t>
      </w:r>
    </w:p>
    <w:tbl>
      <w:tblPr>
        <w:tblW w:w="89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49"/>
        <w:gridCol w:w="1755"/>
      </w:tblGrid>
      <w:tr>
        <w:trPr/>
        <w:tc>
          <w:tcPr>
            <w:tcW w:w="22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r zadania</w:t>
            </w:r>
          </w:p>
        </w:tc>
        <w:tc>
          <w:tcPr>
            <w:tcW w:w="4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szar zadania / nazwa organizacji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okość przyznanych środków w zł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a w obszarze wspierania i upowszechniania kultury fizycznej i sportu: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.0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Szkolenie sportowe dzieci, młodzieży</w:t>
              <w:br/>
              <w:t xml:space="preserve"> i dorosłych</w:t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dowy Klub sportowy „SOKÓŁ”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owski Klub Karate</w:t>
              <w:br/>
              <w:t>„EMPI” - Buk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OLIMP” - Duszniki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spieranie  sportu  masowego  i  rekreacji - szkolenie i współzawodnictwo sportowe,  popularyzacja sportu  w  środowisku  wiejskim</w:t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 SPARTAKUS” – Duszniki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OLIMP” - Duszniki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DYSKOBOL”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Organizowanie zawodów, rozgrywek </w:t>
              <w:br/>
              <w:t xml:space="preserve">i imprez sportowych - upowszechnianie  kultury fizycznej </w:t>
              <w:br/>
              <w:t>i sportu; organizacja imprez rekreacyjno – sportowyc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b Piłkarski „LECH – KOAGRA” - Podrzewie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owarzyszenie Społeczne Na Rzecz Dzieci i Młodzieży </w:t>
              <w:br/>
              <w:t>Specjalnej Troski - Szamotuły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b Sportowy „SARBIA” - Sarbia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b Sportowy „SĘKOWO” - Sękowo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00,00</w:t>
            </w:r>
          </w:p>
        </w:tc>
      </w:tr>
      <w:tr>
        <w:trPr>
          <w:trHeight w:val="565" w:hRule="atLeast"/>
        </w:trPr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dowy Klub sportowy „SOKÓŁ”</w:t>
            </w:r>
          </w:p>
        </w:tc>
        <w:tc>
          <w:tcPr>
            <w:tcW w:w="1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00,00</w:t>
            </w:r>
          </w:p>
        </w:tc>
      </w:tr>
      <w:tr>
        <w:trPr>
          <w:trHeight w:val="565" w:hRule="atLeast"/>
        </w:trPr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Prowadzenie treningów dzieci i młodzieży z terenu gminy w szachach, udział w rozgrywkach turniejowych  i innych imprezach sportowych, zakup materiałów i sprzętu sportowego.</w:t>
            </w:r>
          </w:p>
        </w:tc>
        <w:tc>
          <w:tcPr>
            <w:tcW w:w="4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niowski Klub Sportowy „GCK SZACH”-Sękowo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3333"/>
          <w:lang w:eastAsia="pl-PL"/>
        </w:rPr>
        <w:tab/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godnie z Programem Współpracy na rok 2012, oprócz współpracy finansowej, współpraca z sektorem pozarządowym odbywała się również w formie nie finansowej. Na stronie internetowej Urzęd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lang w:eastAsia="pl-PL"/>
          </w:rPr>
          <w:t>WWW.duszniki.eu</w:t>
        </w:r>
      </w:hyperlink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odrębniono zakładkę „Organizacje pozarządowe”, gdzie zamieszczane są min. ogłoszenia o otwartych konkursach na realizację zadań publicznych, ich rozstrzygnięcia oraz informacje o prowadzonych konsultacjach projektów uchwa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rogram współpracy gminy Duszniki z organizacjami pozarządowymi został zrealizowany zgodnie z uchwałą </w:t>
      </w:r>
      <w:r>
        <w:rPr>
          <w:rFonts w:cs="Times New Roman" w:ascii="Times New Roman" w:hAnsi="Times New Roman"/>
          <w:sz w:val="24"/>
          <w:szCs w:val="24"/>
        </w:rPr>
        <w:t>Rady Gminy Duszniki XV/76/1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nia 25 października 2011 rok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 Organizacje w pełni wykorzystały kwoty dotacji przeznaczone  w wyniku przeprowadzonych postępowań  konkursowych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ozdanie sporządziła:                                                                                           Zatwierdził:</w:t>
      </w:r>
    </w:p>
    <w:p>
      <w:pPr>
        <w:pStyle w:val="Normal"/>
        <w:spacing w:lineRule="auto" w:line="240" w:before="0" w:after="0"/>
        <w:ind w:firstLine="60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Danuta Dolemba-Parzybut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uszniki, dnia 22 kwietnia 2013 r.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48:00Z</dcterms:created>
  <dc:creator>Danuta Dolemba</dc:creator>
  <dc:description/>
  <dc:language>en-US</dc:language>
  <cp:lastModifiedBy>Danuta Dolemba</cp:lastModifiedBy>
  <cp:lastPrinted>2013-04-22T12:23:00Z</cp:lastPrinted>
  <dcterms:modified xsi:type="dcterms:W3CDTF">2014-06-17T11:48:00Z</dcterms:modified>
  <cp:revision>2</cp:revision>
  <dc:subject/>
  <dc:title/>
</cp:coreProperties>
</file>