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12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12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120"/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RZĄD GMINY DUSZNIKI</w:t>
        <w:br/>
        <w:t>ZAPRASZA ORGANIZACJE POZARZĄDOW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jc w:val="center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składania wniosków o zabezpieczenie środków finansowych w budżecie Gminy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 rok 2015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nioski prosimy składać według ustalonego wzoru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dnia 31 sierp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014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siedzibie Urzędu Gminy w Dusznikach, ul. Sportowa 1 </w:t>
      </w:r>
    </w:p>
    <w:p>
      <w:pPr>
        <w:pStyle w:val="Normal"/>
        <w:shd w:fill="FFFFFF" w:val="clear"/>
        <w:spacing w:lineRule="auto" w:line="240"/>
        <w:jc w:val="center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e można uzyskać w Urzędzie Gminy Duszniki - Biuro Obsługi Interesanta,</w:t>
        <w:br/>
        <w:t>Tel. 061 2919075 wew. 105, e-mail: boi@duszniki.e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11:00Z</dcterms:created>
  <dc:creator>Tomasz Ćwiąk</dc:creator>
  <dc:description/>
  <dc:language>en-US</dc:language>
  <cp:lastModifiedBy>Danuta Dolemba</cp:lastModifiedBy>
  <cp:lastPrinted>2014-07-29T11:21:00Z</cp:lastPrinted>
  <dcterms:modified xsi:type="dcterms:W3CDTF">2014-08-19T11:11:00Z</dcterms:modified>
  <cp:revision>2</cp:revision>
  <dc:subject/>
  <dc:title/>
</cp:coreProperties>
</file>