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NIEWIERZ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dniu 5 marca 2019 r. odbyły się wybory sołtysa i rady sołeckiej sołectwa Niewierz. Uprawnionych do głosowania było 363 mieszkańców na wybory przybyło 109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 wybrany dotychczasowy sołtys Pan Marian Szukała, </w:t>
      </w:r>
      <w:r>
        <w:rPr>
          <w:rFonts w:cs="Times New Roman" w:ascii="Times New Roman" w:hAnsi="Times New Roman"/>
          <w:sz w:val="28"/>
          <w:szCs w:val="28"/>
        </w:rPr>
        <w:t>który uzyskał 54 głosów poparcia, druga z kandydatów na sołtysa Pani Maria Hoły uzyskała 53 głosy poparc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Magdalena Dziamska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Bartosz Nore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Ryszard Dziamski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Marian Kazimierowski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Magdalena Krajewsk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0:00Z</dcterms:created>
  <dc:creator>Danuta Dolemba</dc:creator>
  <dc:description/>
  <cp:keywords/>
  <dc:language>en-US</dc:language>
  <cp:lastModifiedBy>Danuta Dolemba</cp:lastModifiedBy>
  <dcterms:modified xsi:type="dcterms:W3CDTF">2019-03-07T06:50:00Z</dcterms:modified>
  <cp:revision>2</cp:revision>
  <dc:subject/>
  <dc:title/>
</cp:coreProperties>
</file>