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Załącznik do zarządzenia Nr 57/19</w:t>
        <w:br/>
        <w:t xml:space="preserve">                                                                                                                                             Wójta Gminy Duszniki</w:t>
        <w:br/>
        <w:t xml:space="preserve">                                                                                                                                             z dnia 16 maja 2019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ÓJT GMINY DUSZNIKI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łasza nabór na wolne stanowisko pracy</w:t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Urzędzie Gminy Duszniki</w:t>
      </w:r>
    </w:p>
    <w:p>
      <w:pPr>
        <w:pStyle w:val="Bezodstpw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spektor ds. zarządzania bezpieczeństwem i ochrony informacji niejawnych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. Do konkursu może przystąpić osoba, która spełnia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</w:t>
      </w:r>
      <w:r>
        <w:rPr>
          <w:rFonts w:cs="Calibri" w:ascii="Calibri" w:hAnsi="Calibri"/>
          <w:b/>
          <w:color w:val="000000"/>
          <w:sz w:val="24"/>
          <w:szCs w:val="24"/>
        </w:rPr>
        <w:t>. Wymagania niezbędne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bywatelstwo  polskie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ełna zdolność do czynności prawnych oraz korzystanie z pełni praw publicznych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siadanie kwalifikacji zawodowych wymaganych do wykonywania pracy na określonym stanowisku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ykształcenie wyższe , preferowane kierunki: administracja, zarządzanie bezpieczeństwem publicznym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brak skazania prawomocnym wyrokiem sądu za umyślne przestępstwo ścigane</w:t>
        <w:br/>
        <w:t>z oskarżenia publicznego lub umyślne przestępstwo skarbowe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ieposzlakowana opinia,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280" w:after="28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siada co najmniej trzy letni staż pracy – dodatkowym atutem będzie staż pracy na stanowisku urzędniczym w jednostkach o których mowa w art. 2</w:t>
      </w:r>
      <w:r>
        <w:rPr>
          <w:rStyle w:val="EndnoteCharacters"/>
          <w:rStyle w:val="EndnoteAnchor"/>
          <w:rFonts w:cs="Calibri" w:ascii="Calibri" w:hAnsi="Calibri"/>
          <w:color w:val="000000"/>
          <w:sz w:val="24"/>
          <w:szCs w:val="24"/>
        </w:rPr>
        <w:endnoteReference w:id="2"/>
      </w:r>
      <w:r>
        <w:rPr>
          <w:rFonts w:cs="Calibri" w:ascii="Calibri" w:hAnsi="Calibri"/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atLeast" w:line="270" w:before="280" w:after="28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2.    Wymagania szczególnie pożądane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znajomość i umiejętność właściwej interpretacji  oraz stosowanie ustaw : ustawy </w:t>
        <w:br/>
        <w:t xml:space="preserve">o powszechnym obowiązku obrony Rzeczypospolitej Polskiej, o zarządzaniu kryzysowym, o stanie klęski żywiołowej, o ochronie informacji niejawnych, ustawy </w:t>
        <w:br/>
        <w:t>o samorządzie gminnym, Kodeks postępowania administracyjnego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ykształcenie w zakresie przysposobienia obronnego, obrony cywilnej lub bezpieczeństwa publicznego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mile widziane poświadczenie bezpieczeństwa upoważniające do dostępu do informacji niejawnych o klauzuli minimum „poufne”; oraz odbycie szkolenia </w:t>
        <w:br/>
        <w:t>w zakresie informacji niejawnych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miejętność myślenia strategicznego i analitycznego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eferowane cechy osobowościowe: odporność psychiczna w sytuacjach kryzysowych, silna motywacja do osiągnięcia założonych celów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 w:before="0" w:after="28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yspozycyjność związana z całodobowymi dyżurami w sytuacjach uznania stałego dyżuru oraz w uroczystościach promujących gminę po godzinach pracy  i w dni wolne.</w:t>
      </w:r>
    </w:p>
    <w:p>
      <w:pPr>
        <w:pStyle w:val="Bezodstpw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Zadania wykonywane na stanowisku.</w:t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Do zadań </w:t>
      </w:r>
      <w:r>
        <w:rPr>
          <w:rFonts w:cs="Calibri" w:ascii="Calibri" w:hAnsi="Calibri"/>
          <w:b/>
        </w:rPr>
        <w:t>Inspektor ds. zarządzania bezpieczeństwem i ochrony informacji niejawnych</w:t>
      </w:r>
    </w:p>
    <w:p>
      <w:pPr>
        <w:pStyle w:val="Bezodstpw"/>
        <w:spacing w:lineRule="auto" w:line="276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należy w szczególności: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Opracowywanie i realizowanie gminnych planów: reagowania kryzysowego, obrony cywilnej, nadzór nad opracowywaniem takich planów w podległych jednostkach organizacyjnych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Wykonywanie zadań wynikających z przepisów o stanie klęski żywiołowej we współdziałaniu z pracownikami Urzędu oraz z kierownikami jednostek organizacyjnych, szefami zespolonych służb, inspekcji i straży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onywanie oceny zabezpieczenia przeciwpowodziowego oraz wykonywania czynności związanych z ogłoszeniem lub odwołaniem przez Wójta pogotowia i alarmu przeciwpowodziowego.</w:t>
      </w:r>
    </w:p>
    <w:p>
      <w:pPr>
        <w:pStyle w:val="Bezodstpw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Przygotowywanie, i zapewnienie działania systemu wykrywania i alarmowania.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Tworzenie i przygotowanie do działania formacji obrony cywilnej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zowanie i utrzymanie w stałej gotowości systemu łączności dla potrzeb zarządzania kryzysowego, obrony cywilnej i kierowania obronnością.</w:t>
      </w:r>
    </w:p>
    <w:p>
      <w:pPr>
        <w:pStyle w:val="Bezodstpw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Prowadzenie stałego monitoringu zdarzeń o symptomach sytuacji kryzysowej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półdziałanie z jednostkami wojskowymi w zakresie zabezpieczenia </w:t>
        <w:br/>
        <w:t>i unieszkodliwiania materiałów wybuchowych i innych przedmiotów niebezpiecznych.</w:t>
      </w:r>
    </w:p>
    <w:p>
      <w:pPr>
        <w:pStyle w:val="Bezodstpw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Planowanie i organizowanie szkolenia obronnego, w tym:</w:t>
      </w:r>
    </w:p>
    <w:p>
      <w:pPr>
        <w:pStyle w:val="Bezodstpw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pracowywanie planów i programów,</w:t>
      </w:r>
    </w:p>
    <w:p>
      <w:pPr>
        <w:pStyle w:val="Bezodstpw"/>
        <w:numPr>
          <w:ilvl w:val="0"/>
          <w:numId w:val="7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pracowywanie dokumentacji ćwiczeń i treningów.</w:t>
      </w:r>
    </w:p>
    <w:p>
      <w:pPr>
        <w:pStyle w:val="Bezodstpw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 xml:space="preserve">Opracowywanie i aktualizowanie dokumentacji w ramach planowania obronnego, </w:t>
        <w:br/>
        <w:t>w tym:</w:t>
      </w:r>
    </w:p>
    <w:p>
      <w:pPr>
        <w:pStyle w:val="Bezodstpw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</w:rPr>
        <w:t>planu operacyjnego funkcjonowania Gminy,</w:t>
      </w:r>
    </w:p>
    <w:p>
      <w:pPr>
        <w:pStyle w:val="Bezodstpw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</w:rPr>
        <w:t>dokumentacji stanowiska kierowania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Opracowywanie i prowadzenie dokumentacji stałego dyżuru, zapewnienie właściwego obiegu informacji dla potrzeb kierowania i podejmowania decyzji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Sprawowanie kontroli wykonywania zadań obronnych, opracowywanie rocznych planów kontroli, zarządzania kontroli oraz koordynowanie działalności podległych jednostek organizacyjnych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zowanie oraz koordynowanie przygotowań i realizacji przedsięwzięć zapewniających funkcjonowanie infrastruktury technicznej służącej ochronie ludności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Planowanie i zaopatrywanie organów kierowania i formacji obrony cywilnej w sprzęt</w:t>
        <w:br/>
        <w:t xml:space="preserve"> i materiały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a zadań wynikających z ustawy o powszechnym obowiązku obrony RP,</w:t>
        <w:br/>
        <w:t xml:space="preserve"> a zwłaszcza:</w:t>
      </w:r>
    </w:p>
    <w:p>
      <w:pPr>
        <w:pStyle w:val="Bezodstpw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</w:rPr>
        <w:t>udział w przygotowaniu i przeprowadzeniu kwalifikacji wojskowej,</w:t>
      </w:r>
    </w:p>
    <w:p>
      <w:pPr>
        <w:pStyle w:val="Bezodstpw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</w:rPr>
        <w:t>prowadzenie dokumentacji związanej z nakładaniem świadczeń osobistych</w:t>
        <w:br/>
        <w:t xml:space="preserve"> i rzeczowych na potrzeby obronne,</w:t>
      </w:r>
    </w:p>
    <w:p>
      <w:pPr>
        <w:pStyle w:val="Bezodstpw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</w:rPr>
        <w:t>organizowanie i aktualizowanie dokumentacji związanej z akcją kurierską,</w:t>
      </w:r>
    </w:p>
    <w:p>
      <w:pPr>
        <w:pStyle w:val="Bezodstpw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</w:rPr>
        <w:t>prowadzenie postępowań w sprawie spełniania wojskowego obowiązku meldunkowego.</w:t>
      </w:r>
    </w:p>
    <w:p>
      <w:pPr>
        <w:pStyle w:val="Bezodstpw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Współdziałanie z Wojskową Komendą Uzupełnień w zakresie Akcji Kurierskiej.</w:t>
      </w:r>
    </w:p>
    <w:p>
      <w:pPr>
        <w:pStyle w:val="Bezodstpw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Prowadzenie kancelarii tajnej i przestrzeganie obiegu dokumentów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e ewidencji osób o nieuregulowanym stosunku do obowiązku służby wojskowej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e zadań z zakresu ochrony przeciwpożarowej w sytuacji klęski żywiołowej.</w:t>
      </w:r>
    </w:p>
    <w:p>
      <w:pPr>
        <w:pStyle w:val="Bezodstpw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Współpraca z Komisją Ochrony Środowiska i Bezpieczeństwa Publicznego.</w:t>
      </w:r>
    </w:p>
    <w:p>
      <w:pPr>
        <w:pStyle w:val="Bezodstpw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Planowanie i koordynowanie gminnych programów bezpieczeństwa przeciwpożarowego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Czuwanie nad realizacją badań lekarskich i ubezpieczeniem członków OSP </w:t>
        <w:br/>
        <w:t>i samochodów pożarniczych.</w:t>
      </w:r>
    </w:p>
    <w:p>
      <w:pPr>
        <w:pStyle w:val="Bezodstpw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liczanie ekwiwalentu za udział w akcjach ratowniczych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a wydatków budżetu Gminy w dziale bezpieczeństwo i ochrona przeciwpożarowa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Prowadzenie zadań z zakresu rozliczania zużycia paliwa przez pojazdy, które są wykorzystywane przez jednostki ochotniczych Straży pożarnych działających na terenie Gminy oraz samochodu wykorzystywanego przez Urząd Gminy w Dusznikach.</w:t>
      </w:r>
    </w:p>
    <w:p>
      <w:pPr>
        <w:pStyle w:val="Bezodstpw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Wykonywanie zadań pełnomocnika ds. ochrony informacji niejawnych, w tym: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>prowadzenie na wniosek Wójta zwykłych postępowań sprawdzających, wypełnienie ankiet, sprawdzanie i badan ie zgodności dokumentacji, występowanie do Agencji Bezpieczeństwa Wewnętrznego o sprawdzenie,</w:t>
      </w:r>
    </w:p>
    <w:p>
      <w:pPr>
        <w:pStyle w:val="Bezodstpw"/>
        <w:numPr>
          <w:ilvl w:val="0"/>
          <w:numId w:val="8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pracowanie planów i instrukcji dotyczących ochrony informacji niejawnych,</w:t>
      </w:r>
    </w:p>
    <w:p>
      <w:pPr>
        <w:pStyle w:val="Bezodstpw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</w:rPr>
        <w:t>sprawowanie kontroli i nadzoru nad fizyczną ochroną obiektu,</w:t>
      </w:r>
    </w:p>
    <w:p>
      <w:pPr>
        <w:pStyle w:val="Bezodstpw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</w:rPr>
        <w:t>sprawowanie nadzoru nad pracą kancelarii dokumentów niejawnych,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>prowadzenie szkoleń i kontrola wykonywania zadań z zakresu ochrony informacji niejawnych,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>wymiana informacji z właściwymi jednostkami i komórkami organizacyjnymi służb ochrony państwa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dawanie decyzji dotyczących organizowanych zgromadzeń publicznych.</w:t>
      </w:r>
    </w:p>
    <w:p>
      <w:pPr>
        <w:pStyle w:val="Normal"/>
        <w:shd w:fill="FFFFFF" w:val="clear"/>
        <w:spacing w:lineRule="auto" w:line="276"/>
        <w:ind w:left="8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II. Warunki pracy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iar czasu pracy: pełen-40 godzin tygodniowo, 8 godzin na dobę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miejsce pracy: Urząd Gminy Duszniki, ul. Sportowa 1, piętro, budynek posiada podjazd dla osób niepełnosprawnych na wózkach inwalidzkich, budynek nie jest wyposażony w windę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rodzaj pracy: praca administracyjno-biurowa, obsługa urządzeń biurowych, praca samodzielna, wymagająca dużego wysiłku umysłowego, zadania wykonywane </w:t>
        <w:br/>
        <w:t>w siedzibie i na terenie Gminy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wynagrodzenie zostanie ustalone indywidualnie zgodnie z zarządzeniem Nr 6/17 Wójta Gminy Duszniki z dnia 26 stycznia 2017 r. w sprawie Regulaminu wynagradzania pracowników zatrudnionych w urzędzie Gminy w Dusznikach.</w:t>
      </w:r>
    </w:p>
    <w:p>
      <w:pPr>
        <w:pStyle w:val="Normal"/>
        <w:shd w:fill="FFFFFF" w:val="clear"/>
        <w:spacing w:lineRule="auto" w:line="276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>IV. Wskaźnik zatrudnienia osób niepełnosprawnych w jednostce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skaźnik zatrudnienia osób niepełnosprawnych w Urzędzie Gminy w Dusznikach </w:t>
        <w:br/>
        <w:t>w rozumieniu przepisów o rehabilitacji zawodowej i społecznej oraz zatrudnianiu osób niepełnosprawnych w miesiącu poprzezajacym datę upublicznienia ogłoszenia o naborze jest niższy niż 6%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. Wymagane dokumenty: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1) list motywacyjny,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2) życiorys (CV),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3) kwestionariusz osobowy dla osoby ubiegającej się o zatrudnienie,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4) kserokopie dokumentów poświadczających posiadane wykształcenie,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5) kserokopie świadectw pracy lub zaświadczenie o zatrudnieniu w przypadku</w:t>
        <w:br/>
        <w:t xml:space="preserve">        pozostawania w zatrudnieniu, 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6) inne, dodatkowe dokumenty świadczące o posiadanych kwalifikacjach-kserokopie,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7) oświadczenie kandydata o braku przeciwwskazań zdrowotnych do wykonywania pracy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8) oświadczenie, że kandydat posiada pełna zdolność do czynności prawnych oraz korzysta</w:t>
        <w:br/>
        <w:t xml:space="preserve">        z pełni praw publicznych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9) oświadczenie, ze kandydat nie był skazany prawomocnym wyrokiem sądu za umyślne </w:t>
        <w:br/>
        <w:t xml:space="preserve">        przestępstwo ścigane z oskarżenia publicznego lub umyślne przestępstwo skarbowe,</w:t>
      </w:r>
    </w:p>
    <w:p>
      <w:pPr>
        <w:pStyle w:val="Normal"/>
        <w:shd w:fill="FFFFFF" w:val="clear"/>
        <w:spacing w:lineRule="auto" w:line="276"/>
        <w:rPr/>
      </w:pPr>
      <w:r>
        <w:rPr>
          <w:rFonts w:cs="Calibri" w:ascii="Calibri" w:hAnsi="Calibri"/>
          <w:sz w:val="24"/>
          <w:szCs w:val="24"/>
        </w:rPr>
        <w:t>10) oświadczenie kandydata dotyczące nieposzlakowanej opinii.</w:t>
      </w:r>
    </w:p>
    <w:p>
      <w:pPr>
        <w:pStyle w:val="Normal"/>
        <w:shd w:fill="FFFFFF" w:val="clear"/>
        <w:spacing w:lineRule="auto" w:line="276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. Informacje dodatkowe:</w:t>
      </w:r>
    </w:p>
    <w:p>
      <w:pPr>
        <w:pStyle w:val="Bezodstpw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</w:rPr>
        <w:t xml:space="preserve">dokumenty aplikacyjne należy składać w terminie do </w:t>
      </w:r>
      <w:r>
        <w:rPr>
          <w:rFonts w:cs="Calibri" w:ascii="Calibri" w:hAnsi="Calibri"/>
          <w:b/>
          <w:u w:val="single"/>
        </w:rPr>
        <w:t xml:space="preserve">dnia 3 czerwca 2019 r. do godz. 17: 00 </w:t>
      </w:r>
      <w:r>
        <w:rPr>
          <w:rFonts w:cs="Calibri" w:ascii="Calibri" w:hAnsi="Calibri"/>
        </w:rPr>
        <w:t xml:space="preserve">w zamkniętych kopertach z dopiskiem „Dotyczy naboru na stanowisko: Inspektor ds. zarządzania bezpieczeństwem i ochrony informacji niejawnych” </w:t>
        <w:br/>
        <w:t xml:space="preserve">z uwzględnieniem adresu zwrotnego, </w:t>
      </w:r>
      <w:r>
        <w:rPr>
          <w:rFonts w:cs="Calibri" w:ascii="Calibri" w:hAnsi="Calibri"/>
          <w:b/>
          <w:u w:val="single"/>
        </w:rPr>
        <w:t>w Urzędzie Gminy w Dusznikach, ul. Sportowa 1, 64-550 Duszniki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aplikacje, które wpłyną do Urzędu po wyżej określonym terminie nie będą rozpatrywan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a o wyniku naboru będzie umieszczona bez zbędnej zwłoki na stronie internetowej Biuletynu Informacji Publicznej Urzędu Gminy w Dusznikach oraz na tablicy ogłoszeń Urzędu przy ul. Sportowej 1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agane dokumenty aplikacyjne; list motywacyjny, CV powinny być podpisane</w:t>
        <w:br/>
        <w:t xml:space="preserve"> i opatrzone klauzulą: „ </w:t>
      </w:r>
      <w:r>
        <w:rPr>
          <w:rFonts w:cs="Calibri" w:ascii="Calibri" w:hAnsi="Calibri"/>
          <w:i/>
          <w:sz w:val="24"/>
          <w:szCs w:val="24"/>
        </w:rPr>
        <w:t>Wyrażam zgodę na przetwarzanie moich danych osobowych dla potrzeb niezbędnych do realizacji procesu rekrutacji (zgodnie z ustawą z dnia 10 maja 2018 roku o ochronie danych osobowych ( Dz. Ustaw z 2018, poz.1000) oraz zgodnie z Rozporządzeniem Parlamentu Europejskiego i Rady (UE) 2016/679 z dnia 27 kwietnia 2016 r. w sprawie ochrony osób fizycznych w związku z przetwarzaniem danych osobowych i w sprawie swobodnego przepływu takich danych oraz uchylenia dyrektywy 95/46/WE (RODO)</w:t>
      </w:r>
      <w:r>
        <w:rPr>
          <w:rFonts w:cs="Calibri" w:ascii="Calibri" w:hAnsi="Calibri"/>
          <w:sz w:val="24"/>
          <w:szCs w:val="24"/>
        </w:rPr>
        <w:t>”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/>
      </w:pPr>
      <w:r>
        <w:rPr>
          <w:rFonts w:cs="Calibri" w:ascii="Calibri" w:hAnsi="Calibri"/>
          <w:sz w:val="24"/>
          <w:szCs w:val="24"/>
        </w:rPr>
        <w:t>kandydaci, którzy przejdą do drugiego etapu naboru powiadomieni zostaną odrębnym pismem i/lub telefonicznie o terminie oraz formie przeprowadzenia powyższego etapu naboru kandydatów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spacing w:lineRule="auto" w:line="276"/>
        <w:ind w:left="8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2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uszniki, dnia 16 maja 2019 r.  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0" w:name="_GoBack"/>
      <w:bookmarkStart w:id="1" w:name="_GoBack"/>
      <w:bookmarkEnd w:id="1"/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Ustawy z dnia 21 listopada 2008 r. o pracownikach samorządowych (Dz. U. z 2018 r. poz.1260 z późn. zm.)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in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ind;Times New Roman" w:hAnsi="Hind;Times New Roman" w:eastAsia="Times New Roman" w:cs="Times New Roman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alibri" w:hAnsi="Calibri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Hind;Times New Roman" w:hAnsi="Hind;Times New Roman" w:eastAsia="Times New Roman" w:cs="Times New Roman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6:00Z</dcterms:created>
  <dc:creator>Władysław Nowak</dc:creator>
  <dc:description/>
  <cp:keywords/>
  <dc:language>en-US</dc:language>
  <cp:lastModifiedBy>Danuta Dolemba</cp:lastModifiedBy>
  <cp:lastPrinted>2019-05-16T14:12:00Z</cp:lastPrinted>
  <dcterms:modified xsi:type="dcterms:W3CDTF">2019-05-16T12:14:00Z</dcterms:modified>
  <cp:revision>4</cp:revision>
  <dc:subject/>
  <dc:title/>
</cp:coreProperties>
</file>