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 xml:space="preserve">Wybory samorządowe - pełnomocnictwo do głosowani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Wymagane dokument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borca, który najpóźniej w dniu wyborów kończy 75 lat oraz wyborca niepełnosprawny posiadający orzeczenie o znacznym lub umiarkowanym stopniu niepełnosprawności </w:t>
        <w:br/>
        <w:t>w rozumieniu ustawy z dnia 27 sierpnia 1997 r. o rehabilitacji zawodowej i społecznej oraz zatrudnianiu osób niepełnosprawnych, może udzielić pełnomocnictwa do głosowania w jego im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omocnikiem może być osoba wpisana do rejestru wyborców Gminy Dusznik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omocnikiem nie może być osoba wchodząca w skład komisji obwodowej właściwej dla obwodu głosowania udzielającego pełnomocnictwa, a także mąż zaufania zgłaszany przez komitet oraz kandydat  wyborach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omocnictwo do głosowania można przyjąć maksymalnie od dwóch osób jeżeli co najmniej jedną z nich wstępny, zstępny, małżonek, brat, siostra lub osoba pozostająca </w:t>
        <w:br/>
        <w:t>w stosunku przysposobienia, opieki lub kurateli w stosunku do pełnomocnik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 pełnomocnictwa sporządza się na wniosek wyborcy wniesiony najpóźniej 9 dnia przed datą wyborów tj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do 12 października 2018 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ek składa się na formularzu stanowiącym załącznik nr 4 do Rozporządzenia Ministra Spraw Wewnętrznych i Administracji z dnia 28 lipca 2011 r. w sprawie sporządzenia aktu pełnomocnictwa do głosowania powinien zawierać nazwisko i imiona, imię ojca, datę urodzenia, numer ewidencyjny PESEL oraz adres zamieszkania zarówno wyborcy jak </w:t>
        <w:br/>
        <w:t>i pełnomocnika oraz wyraźne oznaczenie wyborów, których dotyczy pełnomocnictw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niosku dołącza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emną zgodę na formularzu stanowiącym załącznik nr 8 do ww. Rozporządzenia osoby mającej być pełnomocnikiem zawierającą jej nazwisko, imiona oraz adres zamieszkania, a  także nazwisko i imiona osoby udzielającej pełnomocnictwa do głosowania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sób niepełnosprawnych: kopię aktualnego orzeczenia właściwego organu orzekającego o ustaleniu stopnia niepełnosprawności osoby udzielającej pełnomocnictwa do głosowania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 pełnomocnictwa do głosowania jest sporządzany w miejscu zamieszkania wyborcy udzielającego pełnomocnictwa lub jeżeli wyborca zwróci się o to we wniosku: w innym miejscu na terenie Gminy Dusznik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niosek o sporządzenie aktu pełnomocnictwa do głosowania nie spełnia ustawowych warunków wyborca jest wzywany, w terminie 3 dni od doręczenia wezwania, do usunięcia wad wniosku. Jeżeli wad nie można usunąć albo nie zostały usunięte w terminie następuje odmowa sporządzenia aktu, która jest sporządzana na piśmie i doręczona wraz z uzasadnieniem wyborcy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orca ma prawo cofnięcia pełnomocnictwa do głosowania poprzez oświadczenie złożone w tut. Urzędzie najpóźniej 2 dnia przez dniem wyborów lub w dniu wyborów doręczenie oświadczenia właściwej komisji obwod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omocnictwo wygasa z mocy prawa w przypadku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mierci albo utraty prawa wybierania przez udzielającego pełnomocnictwa lub pełnomocnika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reślenia z rejestru wyborców Miasta Poznania pełnomocnika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jście pełnomocnika w skład obwodowej komisji wyborczej właściwej dla miejsca zamieszkania wyborcy lub zostanie mężem zaufania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cześniejszego osobistego zagłosowania przez udzielającego pełnomocnictw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Miejsce złożenia dokument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Sportowa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4-550 Dusznik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Podstawa prawn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a z dnia 5 stycznia 2011 r. Kodeks wyborczy (t.j. Dz.U. z 2018 r. Poz. 754 ze zm.),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 Ministra Spraw Wewnętrznych z dnia 29 grudnia 2014 r. w sprawie spisu wyborców (Dz.U. z 2015 r. Poz. 5)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 Prezesa Rady Ministrów z dnia z dnia 13 sierpnia 2018 r. w sprawie zarządzenia wyborów do rad gmin, rad powiatów, sejmików województw i rad dzielnic m.st. Warszawy oraz wyborów wójtów, burmistrzów i prezydentów miast (Dz.U. Poz. 156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Obowiązek informacyj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13 ust. 1 i ust. 2 ogólnego rozporządzenia o ochronie danych osobowych z dnia 27 kwietnia 2016 r. informuję, i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Administratorem Pani/Pana danych osobowych jest Wójt Gminy Duszniki z siedzibą przy ul. Sportowej 1, 64-550 Duszniki.</w:t>
        <w:br/>
        <w:t>2. Wyznaczono inspektora ochrony danych, z którym można się kontaktować poprzez e-mail:  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dmin@duszniki.e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isemnie na adres: ul. Sportowa 1, 64-550 Duszniki.3. Pani / Pana dane będą przetwarzane w celu wypełnienia obowiązku prawnego dot. spisu 3. wyborców wynikającego z ustawy z dnia 05.01.2011 r. Kodeks wyborczy.</w:t>
        <w:br/>
        <w:t>4. Dane po zrealizowaniu celu, dla którego zostały zebrane, będą przetwarzane do celów archiwalnych i przechowywane przez okres niezbędny do zrealizowania przepisów dotyczących archiwizowania danych obowiązujących u Administratora.</w:t>
        <w:br/>
        <w:t>5. Osoby, których dane dotyczą, mają prawo do:</w:t>
        <w:br/>
        <w:t>a) dostępu do swoich danych osobowych</w:t>
        <w:br/>
        <w:t>b) żądania sprostowania danych, które są nieprawidłowe</w:t>
        <w:br/>
        <w:t>c) żądania usunięcia danych, gdy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nie są już niezbędne do celów, dla których zostały zebrane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przetwarzane są niezgodnie z prawe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żądania ograniczenia przetwarzania, gd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te kwestionują prawidłowość danych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ie jest niezgodne z prawem, a osoby te sprzeciwiają się usunięciu danych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potrzebuje już danych osobowych do celów przetwarzania, ale są one potrzebne osobom, których dane dotyczą, do ustalenia, dochodzenia lub obrony roszcz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Ma Pani/Pan prawo do wniesienia skargi do organu nadzorczego, którym jest Prezes Urzędu Ochrony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7. Podanie danych osobowych jest wymogiem ustawowym, podanie nr telefonu i/lub adresu e-mail jest dobrowolne, ułatwi oraz przyspieszy kontakt z wnioskodawcą i/lub innym uczestnikiem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8. Dane osobowe nie będą przetwarzane w sposób opierający się wyłącznie na zautomatyzowanym przetwarzaniu, w tym profilowani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17:00Z</dcterms:created>
  <dc:creator>Danuta Dolemba</dc:creator>
  <dc:description/>
  <cp:keywords/>
  <dc:language>en-US</dc:language>
  <cp:lastModifiedBy>Danuta Dolemba</cp:lastModifiedBy>
  <dcterms:modified xsi:type="dcterms:W3CDTF">2018-09-26T18:17:00Z</dcterms:modified>
  <cp:revision>2</cp:revision>
  <dc:subject/>
  <dc:title/>
</cp:coreProperties>
</file>