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6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Pieczątka Wykonawcy</w:t>
      </w:r>
    </w:p>
    <w:p>
      <w:pPr>
        <w:pStyle w:val="Normal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4"/>
          <w:szCs w:val="24"/>
        </w:rPr>
        <w:t>HARMONOGRAM RZECZOWO - FINANS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IĘWZIĘ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n. </w:t>
      </w:r>
      <w:r>
        <w:rPr>
          <w:rFonts w:cs="Calibri" w:ascii="Calibri" w:hAnsi="Calibri"/>
          <w:b/>
          <w:sz w:val="24"/>
          <w:szCs w:val="24"/>
        </w:rPr>
        <w:t>Przebudowa drogi gminnej nr 263509P Sękowo-Wilczyna (etap I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56"/>
        <w:gridCol w:w="2409"/>
        <w:gridCol w:w="1880"/>
        <w:gridCol w:w="1524"/>
        <w:gridCol w:w="1559"/>
        <w:gridCol w:w="1559"/>
        <w:gridCol w:w="14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łkowi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szt przedsięwzięcia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lanowane nakłady do zakończenia przedsięwzięcia</w:t>
            </w:r>
          </w:p>
        </w:tc>
      </w:tr>
      <w:tr>
        <w:trPr>
          <w:trHeight w:val="34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r specyfikacji technicznej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szczególnienie (robót, zakupów wg przedmia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ok 2018</w:t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1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PRZYGOTOWAWCZ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2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ZIEM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4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DBUDOW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4.01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Koryto wraz z profilowaniem i zagęszczeniem podłoż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4.04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dbudowa z kruszywa łamanego stablilizowanego mechaniczni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4.05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budowa i ulepszone podłoże z gruntu stablilizowanego cemente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4.07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dbudowa z betonu asfaltoweg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5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,Bold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AWIERZCHNIE</w:t>
            </w:r>
          </w:p>
          <w:p>
            <w:pPr>
              <w:pStyle w:val="Normal"/>
              <w:rPr>
                <w:rFonts w:ascii="Calibri" w:hAnsi="Calibri" w:cs="Arial,Bold"/>
                <w:b/>
                <w:b/>
                <w:bCs/>
                <w:sz w:val="16"/>
                <w:szCs w:val="16"/>
              </w:rPr>
            </w:pPr>
            <w:r>
              <w:rPr>
                <w:rFonts w:cs="Arial,Bold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57"/>
        <w:gridCol w:w="2409"/>
        <w:gridCol w:w="1880"/>
        <w:gridCol w:w="1522"/>
        <w:gridCol w:w="1559"/>
        <w:gridCol w:w="1559"/>
        <w:gridCol w:w="141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5.03.05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awierzchnia z betonu asfaltowego – warstwa wiążą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5.03.05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awierzchnia z betonu asfaltowego – warstwa ścieraln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5.03.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awierzchnia z kostki brukowej betonowej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.06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WYKOŃCZENIOW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.07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OZNAKOWANIE DRÓG I URZĄDZENIA BEZPIECZEŃSTWA I ORGANIZACJI RUCHU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.08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ELEMENTY ULI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.10.0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ROBOTY IN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WENTARYZACJA GEODEZYJNA POWYKONAWC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, dnia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 i pieczątk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5:34:00Z</dcterms:created>
  <dc:creator>Radek</dc:creator>
  <dc:description/>
  <dc:language>en-US</dc:language>
  <cp:lastModifiedBy>Danuta Dolemba</cp:lastModifiedBy>
  <cp:lastPrinted>2018-01-08T10:57:00Z</cp:lastPrinted>
  <dcterms:modified xsi:type="dcterms:W3CDTF">2018-01-08T15:34:00Z</dcterms:modified>
  <cp:revision>2</cp:revision>
  <dc:subject/>
  <dc:title/>
</cp:coreProperties>
</file>