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UCHWAŁA  NR XXI/107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8 grudnia  200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większa się budżet Gminy Duszniki na rok 2007 o kwotę</w:t>
        <w:tab/>
        <w:t xml:space="preserve">-            </w:t>
      </w:r>
      <w:r>
        <w:rPr>
          <w:b/>
          <w:bCs/>
          <w:color w:val="000000"/>
          <w:sz w:val="26"/>
          <w:szCs w:val="26"/>
        </w:rPr>
        <w:t>79.636,00</w:t>
      </w:r>
      <w:r>
        <w:rPr>
          <w:b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color w:val="000000"/>
          <w:sz w:val="26"/>
          <w:szCs w:val="26"/>
        </w:rPr>
        <w:t>17.615.052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79.636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871.677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4.</w:t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jc w:val="both"/>
        <w:rPr/>
      </w:pPr>
      <w:r>
        <w:rPr>
          <w:color w:val="000000"/>
          <w:sz w:val="26"/>
          <w:szCs w:val="26"/>
        </w:rPr>
        <w:t>W planie przychodów i rozchodów budżetu w 2007r. wprowadza się zmiany zgodnie      z załącznikiem nr 5.</w:t>
      </w:r>
    </w:p>
    <w:p>
      <w:pPr>
        <w:pStyle w:val="Normal"/>
        <w:ind w:left="180"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jc w:val="both"/>
        <w:rPr/>
      </w:pPr>
      <w:r>
        <w:rPr>
          <w:color w:val="000000"/>
          <w:sz w:val="26"/>
          <w:szCs w:val="26"/>
        </w:rPr>
        <w:t>W planie przychodów i wydatków zakładów budżetowych, gospodarstw pomocniczych oraz dochodów i wydatków dochodów własnych jednostek budżetowych na 2007r. wprowadza się zmiany zgodnie z załącznikiem nr 6.</w:t>
      </w:r>
    </w:p>
    <w:p>
      <w:pPr>
        <w:pStyle w:val="Normal"/>
        <w:ind w:left="180" w:right="-46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470" w:hanging="0"/>
        <w:rPr/>
      </w:pPr>
      <w:r>
        <w:rPr>
          <w:color w:val="000000"/>
          <w:sz w:val="26"/>
          <w:szCs w:val="16"/>
        </w:rPr>
        <w:t>W planie przychodów i wydatków Gminnego Funduszu Ochrony Środowiska                      i Gospodarki Wodnej wprowadza się zmiany zgodnie z załącznikiem nr 7.</w:t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xtBodyIndent"/>
        <w:rPr/>
      </w:pPr>
      <w:r>
        <w:rPr/>
        <w:t>§ 6.</w:t>
      </w:r>
    </w:p>
    <w:p>
      <w:pPr>
        <w:pStyle w:val="Normal"/>
        <w:ind w:left="180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</w:rPr>
        <w:t xml:space="preserve">zmienia się limity zobowiązań z tytułu zaciągniętych kredytów i pożyczek oraz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</w:rPr>
        <w:t>emitowanych papierów wartościowych na:</w:t>
      </w:r>
    </w:p>
    <w:p>
      <w:pPr>
        <w:pStyle w:val="Tekstpodstawowy2"/>
        <w:spacing w:lineRule="auto" w:line="240"/>
        <w:ind w:right="-288" w:hanging="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a/ sfinansowanie przejściowego deficytu budżetu </w:t>
        <w:tab/>
        <w:tab/>
        <w:t>– w kwocie    500.0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/ sfinansowanie planowanego deficytu budżetu </w:t>
        <w:tab/>
        <w:tab/>
        <w:t>– w kwocie 3.931.007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c/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az zaciągniętych pożyczek i kredytów </w:t>
        <w:tab/>
        <w:tab/>
        <w:tab/>
        <w:t>– w kwocie 1.001.000 zł.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left="180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8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I/107/07</w:t>
      </w:r>
    </w:p>
    <w:p>
      <w:pPr>
        <w:pStyle w:val="Normal"/>
        <w:jc w:val="both"/>
        <w:rPr/>
      </w:pPr>
      <w:r>
        <w:rPr/>
        <w:t>z dnia 28 grudnia 200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07 rok dokonuje się zmian w budżecie polegających na zwiększeniach, zmniejszeniach i przesunięciach środków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 xml:space="preserve">W planie dochodów budżetowych dokonuje się zwiększeń zgodnie z załącznikiem nr 1: 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1440" w:right="-288" w:hanging="720"/>
        <w:rPr/>
      </w:pPr>
      <w:r>
        <w:rPr>
          <w:szCs w:val="26"/>
        </w:rPr>
        <w:t xml:space="preserve">zwiększa się </w:t>
      </w:r>
      <w:r>
        <w:rPr/>
        <w:t xml:space="preserve">dotację celową otrzymaną z budżetu państwa na realizację zadań </w:t>
      </w:r>
    </w:p>
    <w:p>
      <w:pPr>
        <w:pStyle w:val="Tekstpodstawowy2"/>
        <w:spacing w:lineRule="auto" w:line="240"/>
        <w:ind w:left="1080" w:right="-288" w:hanging="0"/>
        <w:rPr/>
      </w:pPr>
      <w:r>
        <w:rPr/>
        <w:t>własnych o kwotę 69.889,00 zł z przeznaczeniem na sfinansowanie zobowiązań wobec jednostek samorządu terytorialnego, które przyznały pracodawcom w drodze decyzji administracyjnych w 2007r. dofinansowanie kosztów kształcenia młodocianych pracowników,</w:t>
      </w:r>
    </w:p>
    <w:p>
      <w:pPr>
        <w:pStyle w:val="Tekstpodstawowywcity2"/>
        <w:numPr>
          <w:ilvl w:val="0"/>
          <w:numId w:val="3"/>
        </w:numPr>
        <w:rPr/>
      </w:pPr>
      <w:r>
        <w:rPr/>
        <w:t>zmniejsza się dotację celową otrzymaną z budżetu państwa na realizację zadań własnych o kwotę 9.960,00 zł, która była przeznaczona na zasiłki i pomoc                   w naturz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iększa się dochody w dziale oświata i wychowanie o kwotę 19.707,00 zł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2700" w:hanging="1080"/>
        <w:jc w:val="both"/>
        <w:rPr/>
      </w:pPr>
      <w:r>
        <w:rPr/>
        <w:t>z najmu i dzierżawy składników majątk. w rozdziale 80101 – 5.100,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2700" w:hanging="1080"/>
        <w:jc w:val="both"/>
        <w:rPr/>
      </w:pPr>
      <w:r>
        <w:rPr/>
        <w:t>z najmu i dzierżawy składników majątk. w rozdziale 80104 – 4.500,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2700" w:hanging="1080"/>
        <w:jc w:val="both"/>
        <w:rPr/>
      </w:pPr>
      <w:r>
        <w:rPr/>
        <w:t xml:space="preserve">ze sprzedaży składników majątkowych ( zużyte komputery) w Gimnazjum </w:t>
      </w:r>
    </w:p>
    <w:p>
      <w:pPr>
        <w:pStyle w:val="Normal"/>
        <w:ind w:left="1620" w:hanging="0"/>
        <w:jc w:val="both"/>
        <w:rPr/>
      </w:pPr>
      <w:r>
        <w:rPr/>
        <w:t xml:space="preserve">   </w:t>
      </w:r>
      <w:r>
        <w:rPr/>
        <w:t>w Grzebienisku – 445,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2700" w:hanging="1080"/>
        <w:jc w:val="both"/>
        <w:rPr/>
      </w:pPr>
      <w:r>
        <w:rPr/>
        <w:t>z usług (wynajem autobusu i busa) – 5.876,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2700" w:hanging="1080"/>
        <w:jc w:val="both"/>
        <w:rPr/>
      </w:pPr>
      <w:r>
        <w:rPr/>
        <w:t xml:space="preserve">z różnych wpływów – 3.786,00 zł. </w:t>
      </w:r>
    </w:p>
    <w:p>
      <w:pPr>
        <w:pStyle w:val="Tekstpodstawowy2"/>
        <w:spacing w:lineRule="auto" w:line="240"/>
        <w:ind w:right="-288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środków zgodnie z załącznikami nr 2 i 3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zadań inwestycyjnych zgodnie z załącznikiem nr 4 wprowadza się nowe zadan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westycyjne – zakup zespołu prądotwórczego na podwoziu homologowanym na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trzeby sieci kanalizacji sanitarnych w gminie.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/>
        <w:t>W związku z umorzeniem pożyczek z:</w:t>
      </w:r>
    </w:p>
    <w:p>
      <w:pPr>
        <w:pStyle w:val="Tekstpodstawowy2"/>
        <w:spacing w:lineRule="auto" w:line="240"/>
        <w:ind w:left="708" w:hanging="0"/>
        <w:rPr/>
      </w:pPr>
      <w:r>
        <w:rPr/>
        <w:t>- NFOŚiGW w kwocie 223.750,00 zł,</w:t>
      </w:r>
    </w:p>
    <w:p>
      <w:pPr>
        <w:pStyle w:val="Tekstpodstawowy2"/>
        <w:spacing w:lineRule="auto" w:line="240"/>
        <w:ind w:left="708" w:hanging="0"/>
        <w:rPr/>
      </w:pPr>
      <w:r>
        <w:rPr/>
        <w:t>- WFOŚiGW w kwocie 305.000,00 zł,</w:t>
      </w:r>
    </w:p>
    <w:p>
      <w:pPr>
        <w:pStyle w:val="Tekstpodstawowy2"/>
        <w:spacing w:lineRule="auto" w:line="240"/>
        <w:ind w:left="708" w:hanging="0"/>
        <w:rPr/>
      </w:pPr>
      <w:r>
        <w:rPr/>
        <w:t>- WFOŚiGW w kwocie 65.750,00 zł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 xml:space="preserve">zmniejszają się przychody i rozchody Gminy w 2007r. do kwoty 1.001.000,00 zł, zgodnie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>z załącznikiem nr 5.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 xml:space="preserve">Powyższe kwoty zostaną wykorzystane na inwestycyjne przedsięwzięcia proekologiczne 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>tzn. jako środki własne na budowę kanalizacji sanitarnych Ceradz Dolny-Grzebienisko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>i Niewierz-Duszniki.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wiązku z otrzymaniem w grudniu br. z Firmy SANO z Sękowa darowizny w kwoc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00.000,00 zł, w planie przychodów i wydatków zakładów budżetowych, gospodarst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mocniczych oraz dochodów i wydatków dochodów własnych jednostek budżetow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2007r. dokonuje się zmian zgodnie z załącznikiem nr 6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/>
        <w:t xml:space="preserve">W planie przychodów i wydatków Gminnego Funduszu Ochrony Środowiska      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 xml:space="preserve">i Gospodarki Wodnej w 2007r. dokonuje się zwiększenia zarówno po stronie przychodów 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 xml:space="preserve">jak i wydatków zgodnie z załącznikiem nr 7. Zwiększenie następuje w wyniku większych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 xml:space="preserve">przychodów funduszu z tytułu opłat za gospodarcze korzystanie ze środowiska wnoszone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>przez podmioty gospodarcze z terenu gminy Dusznik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4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27:00Z</dcterms:created>
  <dc:creator>.</dc:creator>
  <dc:description/>
  <cp:keywords/>
  <dc:language>en-US</dc:language>
  <cp:lastModifiedBy>Mirka</cp:lastModifiedBy>
  <cp:lastPrinted>2008-01-08T09:39:00Z</cp:lastPrinted>
  <dcterms:modified xsi:type="dcterms:W3CDTF">2008-01-08T09:45:00Z</dcterms:modified>
  <cp:revision>8</cp:revision>
  <dc:subject/>
  <dc:title>UCHWAŁA  NR</dc:title>
</cp:coreProperties>
</file>