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 XI/64/07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12 czerwc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Wieloletniego Programu Inwestycyjnego Gminy Duszniki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6 ustawy z dnia 8 marca 1990 roku o samorządzie gminnym /Dz.U. Nr 142 poz. 1591 z 2001r. z późniejszymi zmianami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la się Wieloletni Program Inwestycyjny Gminy Duszniki na lata 2007 – 2010     w brzmieniu określonym w załączniku Nr 1 do niniejszej uchwał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kolejnych latach realizacji Programu będzie on weryfikowany odpowiednio                     do nowych uwarunkowań dotyczących: potrzeb rzeczowych, zasobów środków finansowych, zmian harmonogramu realizacji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I/64/07</w:t>
      </w:r>
    </w:p>
    <w:p>
      <w:pPr>
        <w:pStyle w:val="Normal"/>
        <w:rPr/>
      </w:pPr>
      <w:r>
        <w:rPr/>
        <w:t>z dnia 12 czerwc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72" w:hanging="0"/>
        <w:jc w:val="both"/>
        <w:rPr/>
      </w:pPr>
      <w:r>
        <w:rPr/>
        <w:tab/>
        <w:t xml:space="preserve">Uchwalenie </w:t>
      </w:r>
      <w:r>
        <w:rPr>
          <w:b/>
        </w:rPr>
        <w:t>Wieloletniego Programu Inwestycyjnego Gminy Duszniki na lata               2007 – 2010</w:t>
      </w:r>
      <w:r>
        <w:rPr/>
        <w:t xml:space="preserve">  następuje w wyniku zatwierdzenia przez Radę Gminy Duszniki, Uchwałą               Nr VIII/39/07 z dnia 27 marca 2007r. aktualizacji </w:t>
      </w:r>
      <w:r>
        <w:rPr>
          <w:b/>
        </w:rPr>
        <w:t>Strategii Rozwoju Gminy Duszniki.</w:t>
      </w:r>
    </w:p>
    <w:p>
      <w:pPr>
        <w:pStyle w:val="Normal"/>
        <w:spacing w:lineRule="auto" w:line="360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72" w:firstLine="708"/>
        <w:jc w:val="both"/>
        <w:rPr/>
      </w:pPr>
      <w:r>
        <w:rPr/>
        <w:t>Opracowanie strategii stało się zatem punktem wyjścia do określenia zamierzeń                  i kierunków działania, planowania rozwoju Gminy na poszczególne lata społeczności Gminy, w myśl zawartych i wypracowanych celów społecznych i zadań szczegółowych, do końca roku 2015.</w:t>
      </w:r>
    </w:p>
    <w:p>
      <w:pPr>
        <w:pStyle w:val="Normal"/>
        <w:spacing w:lineRule="auto" w:line="360"/>
        <w:ind w:right="72" w:firstLine="708"/>
        <w:jc w:val="both"/>
        <w:rPr/>
      </w:pPr>
      <w:r>
        <w:rPr/>
        <w:t>Wieloletni Program Inwestycyjny Gminy Duszniki szczegółowo określa zadania inwestycyjne na okres 4 lat, od 2007 do 2010 roku i został opracowany na podstawie zestawienia zbiorczego zadań zawartego w strategii. Określa okres realizacji przyjętych zadań inwestycyjnych i źródła ich finansowania.</w:t>
      </w:r>
    </w:p>
    <w:p>
      <w:pPr>
        <w:pStyle w:val="Normal"/>
        <w:spacing w:lineRule="auto" w:line="360"/>
        <w:ind w:right="72" w:firstLine="708"/>
        <w:jc w:val="both"/>
        <w:rPr/>
      </w:pPr>
      <w:r>
        <w:rPr/>
        <w:t>Wieloletni Program Inwestycyjny stanowić będzie podstawę do przyjęcia                        do realizacji na dany rok budżetowy zadań realizowanych w cyklu wieloletnim                             i jednorocznym, jak również stanowić będzie podstawę do poszukiwania zewnętrznych środków finansowych, pozabudżetowych, na planowane zadania inwestycyjne.</w:t>
      </w:r>
    </w:p>
    <w:p>
      <w:pPr>
        <w:pStyle w:val="Normal"/>
        <w:spacing w:lineRule="auto" w:line="360"/>
        <w:ind w:right="7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46:00Z</dcterms:created>
  <dc:creator>Mirka</dc:creator>
  <dc:description/>
  <cp:keywords/>
  <dc:language>en-US</dc:language>
  <cp:lastModifiedBy>Mirka</cp:lastModifiedBy>
  <cp:lastPrinted>2007-06-11T14:03:00Z</cp:lastPrinted>
  <dcterms:modified xsi:type="dcterms:W3CDTF">2007-06-11T12:10:00Z</dcterms:modified>
  <cp:revision>3</cp:revision>
  <dc:subject/>
  <dc:title>UCHWAŁA  NR</dc:title>
</cp:coreProperties>
</file>