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XVI/87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3 października  2007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zwiększa się budżet Gminy Duszniki na rok 2007 o kwotę</w:t>
        <w:tab/>
        <w:t xml:space="preserve">-            </w:t>
      </w:r>
      <w:r>
        <w:rPr>
          <w:b/>
          <w:bCs/>
          <w:color w:val="000000"/>
          <w:sz w:val="26"/>
          <w:szCs w:val="26"/>
        </w:rPr>
        <w:t>82.632,</w:t>
      </w:r>
      <w:r>
        <w:rPr>
          <w:b/>
          <w:color w:val="000000"/>
          <w:sz w:val="26"/>
          <w:szCs w:val="26"/>
        </w:rPr>
        <w:t>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color w:val="000000"/>
          <w:sz w:val="26"/>
          <w:szCs w:val="26"/>
        </w:rPr>
        <w:t>17.029.237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1 i 3.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więk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  82.632</w:t>
      </w:r>
      <w:r>
        <w:rPr>
          <w:b/>
          <w:bCs/>
          <w:color w:val="000000"/>
          <w:sz w:val="26"/>
          <w:szCs w:val="26"/>
        </w:rPr>
        <w:t>,00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2.016.062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Normal"/>
        <w:ind w:left="1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</w:rPr>
        <w:t xml:space="preserve">zmienia się w </w:t>
      </w:r>
      <w:r>
        <w:rPr>
          <w:color w:val="000000"/>
          <w:sz w:val="26"/>
          <w:szCs w:val="26"/>
        </w:rPr>
        <w:t xml:space="preserve">§ 11 ust. 6 upoważnienie Wójta do udzielania w roku budżetowym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poręczeń i gwarancji do łącznej kwoty 350.000,00 zł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zwiększa się w § 4 rezerwę celową do wysokości 120.000,00 zł i zmienia się jej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przeznaczenie na spłatę w danym roku budżetowym wydatków z tytułu poręczeń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gwarancji.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</w:rPr>
        <w:t xml:space="preserve">zmienia się limity zobowiązań z tytułu zaciągniętych kredytów i pożyczek oraz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</w:rPr>
        <w:t>emitowanych papierów wartościowych na:</w:t>
      </w:r>
    </w:p>
    <w:p>
      <w:pPr>
        <w:pStyle w:val="Tekstpodstawowy2"/>
        <w:spacing w:lineRule="auto" w:line="240"/>
        <w:ind w:right="-288" w:hanging="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a/ sfinansowanie przejściowego deficytu budżetu </w:t>
        <w:tab/>
        <w:tab/>
        <w:t>– w kwocie    500.000 zł,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b/ sfinansowanie planowanego deficytu budżetu </w:t>
        <w:tab/>
        <w:tab/>
        <w:t>– w kwocie 4.661.207 zł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c/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oraz zaciągniętych pożyczek i kredytów </w:t>
        <w:tab/>
        <w:tab/>
        <w:tab/>
        <w:t>– w kwocie 1.595.500 zł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/>
        <w:t>§ 3.</w:t>
      </w:r>
    </w:p>
    <w:p>
      <w:pPr>
        <w:pStyle w:val="Normal"/>
        <w:ind w:left="1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</w:rPr>
      </w:pPr>
      <w:r>
        <w:rPr/>
        <w:t>Uchwała wchodzi w życie z dniem podjęcia.</w:t>
      </w:r>
    </w:p>
    <w:p>
      <w:pPr>
        <w:pStyle w:val="Normal"/>
        <w:rPr>
          <w:b/>
          <w:b/>
          <w:bCs/>
        </w:rPr>
      </w:pPr>
      <w:r>
        <w:rPr/>
        <w:t>Uzasadnienie 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rPr>
          <w:sz w:val="26"/>
        </w:rPr>
      </w:pPr>
      <w:r>
        <w:rPr/>
        <w:t>NR</w:t>
      </w:r>
      <w:r>
        <w:rPr>
          <w:sz w:val="26"/>
        </w:rPr>
        <w:t xml:space="preserve"> XVI/87/07</w:t>
      </w:r>
    </w:p>
    <w:p>
      <w:pPr>
        <w:pStyle w:val="Normal"/>
        <w:jc w:val="both"/>
        <w:rPr/>
      </w:pPr>
      <w:r>
        <w:rPr/>
        <w:t>z dnia 23 październik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wiątej zmianie budżetu Gminy Duszniki na 2007 rok dokonuje się zmian w budżecie polegających na zwiększeniach i przesunięciach środ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108" w:hanging="360"/>
        <w:jc w:val="both"/>
        <w:rPr/>
      </w:pPr>
      <w:r>
        <w:rPr/>
        <w:t xml:space="preserve">W planie dochodów budżetowych dokonuje się zwiększeń zgodnie z załącznikami nr 1 i 3: 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</w:t>
      </w:r>
      <w:r>
        <w:rPr/>
        <w:t xml:space="preserve">a)   </w:t>
      </w:r>
      <w:r>
        <w:rPr>
          <w:szCs w:val="26"/>
        </w:rPr>
        <w:t xml:space="preserve">zwiększa się </w:t>
      </w:r>
      <w:r>
        <w:rPr/>
        <w:t xml:space="preserve">dotacje celowe otrzymane z budżetu państwa na realizację zadań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bieżących z zakresu administracji rządowej oraz innych zadań zleconych gminie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ustawami o kwotę </w:t>
      </w:r>
      <w:r>
        <w:rPr>
          <w:bCs/>
        </w:rPr>
        <w:t>2.600,00 zł</w:t>
      </w:r>
      <w:r>
        <w:rPr/>
        <w:t xml:space="preserve"> z przeznaczeniem na sfinansowanie kosztów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>wydawania dowodów osobistych.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ab/>
        <w:t xml:space="preserve">b)   </w:t>
      </w:r>
      <w:r>
        <w:rPr>
          <w:szCs w:val="26"/>
        </w:rPr>
        <w:t xml:space="preserve">zwiększa się </w:t>
      </w:r>
      <w:r>
        <w:rPr/>
        <w:t xml:space="preserve">dotacje celowe otrzymane z budżetu państwa na realizację zadań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bieżących z zakresu administracji rządowej oraz innych zadań zleconych gminie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ustawami o kwotę </w:t>
      </w:r>
      <w:r>
        <w:rPr>
          <w:bCs/>
        </w:rPr>
        <w:t>9.172,00 zł</w:t>
      </w:r>
      <w:r>
        <w:rPr/>
        <w:t xml:space="preserve"> z przeznaczeniem na przygotowanie i przeprowadzenie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>wyborów do Sejmu RP i Senatu RP zarządzonych na dzień 21 października 2007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zadań własnych o kwotę 54.721,00 zł z przeznaczeniem na udzielenie uczniom, potrzebującym szczególnego wsparcia, pomocy materialnej o charakterze edukacyjnym – zgodnie z uchwałą Rady Ministrów Nr 70/2007 z dnia 24 kwietnia 2007r. oraz Nr 97/2007 z dnia 24 maja 2007r. w sprawie Rządowego programu wyrównywania szans edukacyjnych dzieci i młodzieży w 2007r. „Aktywizacja jednostek samorządu terytorialnego i organizacji pozarządowych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zadań własnych o kwotę 13.173,00 zł z przeznaczeniem na dofinansowanie pracodawcom kosztów przygotowania zawodowego młodocianych pracowników (II transz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zadań własnych o kwotę 2.966,00 zł z przeznaczeniem na dofinansowanie realizacji programu wieloletniego „Pomoc państwa w zakresie dożywiania”.</w:t>
      </w:r>
    </w:p>
    <w:p>
      <w:pPr>
        <w:pStyle w:val="Tekstpodstawowy2"/>
        <w:spacing w:lineRule="auto" w:line="240"/>
        <w:ind w:right="-288" w:hanging="72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 i przesunięć środków zgodn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łącznikami nr 2 i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związku z wystąpieniem Stowarzyszenia KOLD o udzielenie poręczenia, zwiększa się </w:t>
      </w:r>
    </w:p>
    <w:p>
      <w:pPr>
        <w:pStyle w:val="Normal"/>
        <w:ind w:left="360" w:hanging="0"/>
        <w:jc w:val="both"/>
        <w:rPr/>
      </w:pPr>
      <w:r>
        <w:rPr/>
        <w:t>upoważnienie Wójta do udzielania w roku budżetowym poręczeń i  gwarancji do łącznej kwoty 350.000,00zł oraz zwiększa się rezerwę celową  do wysokości 120.000,00zł                     i zmienia się jej przeznaczenie na spłatę w danym roku budżetowym wydatków z tytułu poręczeń i gwarancji dla Stowarzyszenia KOL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W związku z uchwałą Nr 21/882/2007 Kolegium Regionalnej Izby Obrachunkowej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oznaniu z dnia 17 października 2007r. i zmniejszeniem deficytu budżetu do kwot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986.825 zł zmienia się limity zobowiązań z tytułu zaciągniętych kredytów i pożyczek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raz emitowanych papierów wartościowy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37:00Z</dcterms:created>
  <dc:creator>.</dc:creator>
  <dc:description/>
  <cp:keywords/>
  <dc:language>en-US</dc:language>
  <cp:lastModifiedBy>Mirka</cp:lastModifiedBy>
  <cp:lastPrinted>2007-11-13T13:38:00Z</cp:lastPrinted>
  <dcterms:modified xsi:type="dcterms:W3CDTF">2007-11-13T13:18:00Z</dcterms:modified>
  <cp:revision>6</cp:revision>
  <dc:subject/>
  <dc:title>UCHWAŁA  NR</dc:title>
</cp:coreProperties>
</file>