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UCHWAŁA  NR  X/46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maj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>W uchwale budżetowej Nr IV/15/06 z dnia 29 grudnia 2006r. o budżecie Gminy Duszniki na rok 2007 w planie przychodów i rozchodów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>W uchwale budżetowej Nr IV/15/06 z dnia 29 grudnia 2006r. o budżecie Gminy Duszniki na rok 2007 zmienia się limity zobowiązań z tytułu zaciągniętych kredytów           i pożyczek oraz emitowanych papierów wartościowych na: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a/ sfinansowanie przejściowego deficytu budżetu </w:t>
        <w:tab/>
        <w:tab/>
        <w:t>– w kwocie    500.0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b/ sfinansowanie planowanego deficytu budżetu </w:t>
        <w:tab/>
        <w:tab/>
        <w:t>– w kwocie 5.221.325 zł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c/ spłatę wcześniej zaciągniętych zobowiązań z tytułu emisji papierów wartościowych oraz zaciągniętych pożyczek i kredytów </w:t>
        <w:tab/>
        <w:tab/>
        <w:tab/>
        <w:t>– w kwocie 3.199.000 z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27 marca 2007r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 X/46/07</w:t>
      </w:r>
    </w:p>
    <w:p>
      <w:pPr>
        <w:pStyle w:val="Normal"/>
        <w:jc w:val="both"/>
        <w:rPr/>
      </w:pPr>
      <w:r>
        <w:rPr/>
        <w:t>z dnia 22 maj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ismem z Regionalnej Izby Obrachunkowej w Poznaniu z dnia 17 maja 2007r. Nr WA.II-0307/5/40/2007 w celu skorygowania budżetu Gminy Duszniki na 2007r. wprowadza się zmiany w Planie przychodów i rozchodów zgodnie z załącznikiem nr 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W związku ze zwiększeniem się wydatków Gminy Duszniki na 2007r. zmienia się limity zobowiązań z tytułu zaciągniętych kredytów i pożyczek oraz emitowanych papierów wartościowych zgodnie z § 2 w/w uchwał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15:00Z</dcterms:created>
  <dc:creator>.</dc:creator>
  <dc:description/>
  <cp:keywords/>
  <dc:language>en-US</dc:language>
  <cp:lastModifiedBy>Mirka</cp:lastModifiedBy>
  <cp:lastPrinted>2007-05-21T20:20:00Z</cp:lastPrinted>
  <dcterms:modified xsi:type="dcterms:W3CDTF">2007-05-21T18:27:00Z</dcterms:modified>
  <cp:revision>3</cp:revision>
  <dc:subject/>
  <dc:title>UCHWAŁA  NR</dc:title>
</cp:coreProperties>
</file>