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III-169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0 kwietnia 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mieniająca uchwałę w sprawie powołania gminnej instytucji kultury pn. Gmin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rum Kultury w Dusznikach, oraz nadania jej Statu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18 ust. 2 pkt 9 lit. „h” ustawy z dnia 8 marca 1990 r. o samorząd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nym ( Dz.U. z 2001r.  Nr 142, poz. 1591 z późn.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. W załączniku nr 1 do uchwały nr XXVII/128/04 Rada Gminy Duszniki z dnia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opada 2004 r. w sprawie powołania gminnej instytucji kultury pn. Gminne Cent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tury w Dusznikach, oraz nadania jej Statutu - § 7 ust. 3 pkt 3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„ </w:t>
      </w:r>
      <w:r>
        <w:rPr/>
        <w:t>§ 7 ust.3 pkt 3) wynajmu Sali i innych pomieszczeń oraz wydzierżawienia lok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żytkowy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3. Uchwała wchodzi w życie po upływie 14 dni od dnia ogłoszenia w Dzienn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XXVII-128/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Dusznik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 dnia 24 listopada 2004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 sprawie:powoł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gminnej instytucji kultury pn. Gminne Centrum Kultury w Dusznika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az nadania jej Status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  <w:szCs w:val="20"/>
        </w:rPr>
        <w:t xml:space="preserve">Na podstawie art.18 ust.2 pkt 9 lit „h” ustawy z dnia 8 marca 1990r. o samorządzie gminnym ( Dz.U.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1r. Nr 142, poz. 1591 z późn.zm.) oraz art.9,11 i 13 ustawy z dnia 25 października 1991r. o organizowan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prowadzeniu działalności kulturalnej ( Dz.U. z 2001r. Nr 13, poz.123,z póżn.zm.), oraz art.8 ust.2 pkt 2 i a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ustawy z dnia 27 czerwca 1997r. o bibliotekach ( Dz.U.Nr 85, poz. 53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da Gminy uchwala,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§1. Przekształca się jednostki działające w ramach struktur Urzędu Gminy w Dusznik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- Gminny Ośrodek Kultu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- Gminną Bibliotekę Publiczną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- Ośrodek Sportu i Rekreac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samodzielną samorządową instytucje kultury pod nazwą Gminne Centrum Kultury w Duszni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§2. Nadaje się Gminnemu Centrum Kultury w Dusznikach Statut – w brzmieniu podanym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u nr 1 do niniejszej uchwał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§3. 1. Wyposaża się gminne Centrum Kultury w mienie znajdujące się w dotychczasow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żytkowaniu jednostek o których mowa w §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2. Składniki mienia ruchomego zostaną przekazane Gminnemu Centrum Kultury 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sznikach na podstawie zawartej umowy pomiędzy Centrum, a Urzędem Gminy w Duszni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3. Składniki majątkowe stanowiące nieruchomości, a oddane w użyczenie Gminnemu Centru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ltury w Dusznikach – wymienione są w załączniku nr 2 do niniejszej uchwał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§4. Pracownicy jednostek o których mowa w § 1 stają się z dniem powstania Gminnego Centr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ltury – pracownikami tej instytu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§5. Przedmiotem działania Gminnego Centrum Kultury je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organizowanie różnorodnych form edukacji kulturalnej i wychowania przez sztukę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stwarzanie warunków dla amatorskiego ruchu artystycznego, kół i klubów zainteresowań, sekcji, zespołów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/>
      </w:pPr>
      <w:r>
        <w:rPr>
          <w:sz w:val="20"/>
          <w:szCs w:val="20"/>
        </w:rPr>
        <w:t>organizacja spektakli, koncertów, festiwali, wystaw, odczytów, imprez artystycznych, rozrywkowych i turyst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działalność instruktażowo – metodycz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prowadzenie działalności promocyj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/>
      </w:pPr>
      <w:r>
        <w:rPr>
          <w:sz w:val="20"/>
          <w:szCs w:val="20"/>
        </w:rPr>
        <w:t>koordynacja działalności na terenie gminy w zakresie organizacji imprez kulturowych, tj. z zakresu kultury intelektualnej i fizy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współdziałanie z instytucjami i organizacjami społecznymi w zakresie lepszego zaspokojenia potrzeb kulturowych mieszkańc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nadzorowanie i organizacja działalności rozrywkowo – rekreacyj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owadzenie współpracy kulturalnej za granicą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prowadzenie działałalności bibliote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organizowanie różnorodnych przedsięwzięć z zakresu kultury fizycznej z wykorzystaniem obiektów sportowych znajdujących się na terenie Gmi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popularyzowanie sportu i turysty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§5. Wykonanie uchwały powierza się Wójtowi Gminy Duszni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§6. Uchwała podlega ogłoszeniu w Dzienniku Urzędowym Województwa Wielkopolskiego, oraz wchodzi w życie z dniem 1 stycznia 2005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1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Do Uchwały nr XXVII-128/0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Rady Gminy Duszni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z dnia 24 listopada 20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atut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Gminnego Centrum Kultury w Dusznikach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ogól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1. 1.Gminne Centrum Kultury , zwane dalej „Centrum” jest gminną instytucją kultu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Siedziba „Centrum” mieści się w Dusznikach, a terenem działania jest Gmina Duszni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 Gminne Centrum Kultury używa podłużnej pieczęci z nazwą i adresem w pełnym brzmieniu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ne Centrum Kultu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Dusznika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 Jana Pawła II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4-550 Duszni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§2. „Centrum” działa w szczególności 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stawy z dnia 25 października 1991r. o organizowaniu i prowadzeniu działalności kulturalnej ( Dz.U.Nr 13, poz.123 z 2001r z póżn.zm.) oraz przepisów wykonawczych tej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stawy z dnia 27 czerwca 1997r. o bibliotekach (Dz.U.Nr 85, poz.539 ze zm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niniejszego statu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I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i zakres działania Gminnego Centrum Kultur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§3. Celem „Centrum” jest prowadzenie wielokierunkowej działalności rozwijającej i zaspokajającej potrzeby kulturowe mieszkańców w zakresie kultury intelektualnej i fizycznej oraz upowszechnianie i promocję kultury lokalnej w kraju i za granic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§4. Do podstawowych zadań „Centrum” należ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rganizowanie różnorodnych form edukacji kulturalnej i wychowania przez sztukę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stwarzanie warunków dla amatorskiego ruchu artystycznego, kół i klubów zainteresowań, sekcji, zespołów it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rganizacja spektakli, koncertów, festiwali, wystaw, odczytów, imprez artystycznych, rozrywkowych i turystyczn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działalność instruktażowo – metodycz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owadzenie działalności bibliotecznej, w tym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gromadzenie i opracowywanie materiałów bibliotecznych dla gminnej sieci bibliotek służących rozwojowi czytelnictw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udostępnianie zbiorów bibliotecznych na miejscu oraz wypożyczanie na zewnątrz, prowadzenie wypożyczeń międzybibliotecznych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prowadzenie działalności informacyjno – bibliograficznej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organizowanie czytelnictwa i udostępnianie materiałów bibliotecznych ludziom chorym i niepełnosprawnym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współdziałanie z innymi bibliotekami, instytucjami, organizacjami i towarzystwami w zakresie potrzeb oświatowych i kulturalnych mieszkańców gmin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. prowadzenie działalności promocyjnej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koordynacja działalności na terenie gminy w zakresie organizacji imprez kulturowych, tj. z zakresu kultury intelektualnej i fizycznej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8. współdziałanie z instytucjami i organizacjami społecznymi w zakresie lepszego zaspokajania potrzeb kulturowych mieszkańców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. nadzorowanie i organizacja działalności rozrywkowo – rekreacyjnej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0. prowadzenie współpracy kulturalnej za granicą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1. służenie pomocą i nadzór metoryczny nad działalnością świetlic funkcjonujących na terenie Gmin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95" w:hanging="0"/>
        <w:rPr>
          <w:sz w:val="20"/>
          <w:szCs w:val="20"/>
        </w:rPr>
      </w:pPr>
      <w:r>
        <w:rPr>
          <w:sz w:val="20"/>
          <w:szCs w:val="20"/>
        </w:rPr>
        <w:t>12popularyzowanie sportu i turystyki na terenie gminy, podejmowanie i wdrażanie przedsięwzięć zapewniających postęp i rozwój sportu i rekreacji</w:t>
      </w:r>
    </w:p>
    <w:p>
      <w:pPr>
        <w:pStyle w:val="Normal"/>
        <w:ind w:left="10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>prowadzenie innych zadań z zakresu kultury, sportu i rekreac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§5. „Centrum” może prowadzić także inną niż kulturalna działalność, z tym że działalność ta nie może kolidować z realizacją zadań statut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dział II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gany Zarządzając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§6. 1. Dyrektor „Centrum” powoływany przez Wójta Gminy – zarządza instytucją i reprezentuje ją na zewnątrz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 Zwierzchnikiem Dyrektora „Centrum” jest Wójt Gmin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 Organizację wewnętrzną „Centrum” , jednostki organizacyjne ich strukturę i zasady tworzenia określa Regulamin organizacyjny wydany przez Dyrektora „Centrum”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 Do zakresu działania dyrektora należy w szczególności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 kierowanie bieżąćą działalnością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 reprezentowanie ośrodka na zewnątrz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-  zarządzanie powierzonym majątkiem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 zatrudnianie i zwalnianie pracowników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 ustanawianie i odwoływanie pełnomocników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 wydawanie zarządzeń, instrukcji i poleceń służbowych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 ustalanie rocznego planu działalnośći oraz rocznego planu finansowego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-  sporządzanie i przedkładanie Wójtowi Gminy rocznego sprawozdania z działalności, .                                   .          występowanie, w zależności od potrzeb z wnioskami o udzielenie dotacji na realizację zadań    . .                .         objętych mecenatem państwa i na dofinansowanie bieżących zadań własnych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. Wójt Gminy sprawuje nad „Centrum” nadzór administracyjno-finansowy w zakresie prawidłowości .                     .         dysponowania przyznanymi środkami budżetowymi oraz gospodarowania powierzonym mieniem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Rozdział IV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</w:t>
      </w:r>
      <w:r>
        <w:rPr>
          <w:b/>
          <w:bCs/>
          <w:sz w:val="20"/>
          <w:szCs w:val="20"/>
        </w:rPr>
        <w:t>Gospodarka finansow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§7.  1.  „Centrum” prowadzi gospodarkę finansowąna zasadach określonych w ustawie o organizowaniu   .                   i prowadzeniu działalności kulturalnej, o której mowa w  §2., oraz ustawy o rachunkowości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2.  Działalność „Centrum”  jest finansowana z dotacji organizatora, z dochodów własnych,  ze   . .                   środków otrzymywanych od osób prawnych i fizycznych oraz innych źródeł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3.   „Centrum” może w szczególności pozyskiwać dochody z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) prowadzieniu warsztatów,szkoleń,kursów,itp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) organizacji imprez zlecanych przez inne instytucje i zakłady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) wynajmu sali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) promocji firm na imprezach organizowanych przez „Centrum”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) usług reklamowych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) z innych źródeł związanych z działalnością statutową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4.  „Centrum gospodaruje samodzielnie otrzymanym majątkiem oraz prowadzi samodzielną gospodarkę w ramach posiadanych środków - -kierując sie zasadami efektywności ich wykorzystywania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§8.„Centrum”  może prowadzić także inną niż kulturalna działaność w zakresie zbieżnym z jego działalnością podstawową, a środki uzyskane z tej działalności wykorzystywać na cele statutow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§9.  Podstawą gospodarki finansowej „Centrum” jest plan działalności - -zatwierdzony przez Dyrektora   .             z zachowaniem rocznej dotacji z budżetu Gmi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Rozdział 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</w:t>
      </w:r>
      <w:r>
        <w:rPr>
          <w:b/>
          <w:bCs/>
          <w:sz w:val="20"/>
          <w:szCs w:val="20"/>
        </w:rPr>
        <w:t>Postanowienia końcow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§10.   1. Wszelkie zmiany w statucie mogą być dokonywane w trybie jego nadania. Zmiana statutu .                    .             może nastąpić po dokonaniu wnikliwej analizy skutków jego obowiązywania. Projekt zmiany statutu .             .             wraz z uzasadnieniem przedkłada Dyrektor za pośrednictwem Wójta Gminy -  Przewodniczącemu Rady  .             Gminy z wnioskiem o skierowanie na obrady sesji i podjęcie uchwały w sprawie zmiany statutu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2.  Wójt Gminy przedkłada Przewodniczącemu Rady projekt i w/w wniosek, wraz ze swoją opinią w  . . terminie 14 dni od dnia ich otrzymani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§11.   „Centrum” podlega wpisowi do rejestru gminnych instytucji kultury prowadzonego przez Urząd Gminy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§12.   W sprawach nieuregulowanych ninieszym Statutem maja zastosowanie przepisy powszechnie obowiązują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44:00Z</dcterms:created>
  <dc:creator>Gminne Centrum Kultury</dc:creator>
  <dc:description/>
  <cp:keywords/>
  <dc:language>en-US</dc:language>
  <cp:lastModifiedBy>GCI Duszniki</cp:lastModifiedBy>
  <cp:lastPrinted>2113-01-01T00:00:00Z</cp:lastPrinted>
  <dcterms:modified xsi:type="dcterms:W3CDTF">2008-05-06T11:44:00Z</dcterms:modified>
  <cp:revision>2</cp:revision>
  <dc:subject/>
  <dc:title>UCHWAŁA NR XXXIII-169/05</dc:title>
</cp:coreProperties>
</file>