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 XIV/72/07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8 sierpni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73" w:hanging="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 xml:space="preserve">procedury uchwalenia budżetu Gminy Duszniki oraz rodzajów </w:t>
      </w:r>
    </w:p>
    <w:p>
      <w:pPr>
        <w:pStyle w:val="Normal"/>
        <w:ind w:right="-573"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 szczegółowości materiałów informacyjnych towarzyszących projektowi 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budżetu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Na podstawie art. 53 ust. 1 ustawy z dnia 8 marca 1990r. o samorządzie gminnym (tekst jedn.  Dz.U. z 2001r. Nr 142, poz. 1591 z późn.zm.), Rada Gminy Duszniki uchwala                co następuje: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 celu opracowania projektu budżetu Wójt Gminy Duszniki wydaje zarządzenie               w sprawie opracowania materiałów planistycznych na kolejny rok budżetowy, które przedkładane są Wójtowi w terminie do dnia 15 września roku poprzedzającego rok budżetowy poprzez:</w:t>
      </w:r>
    </w:p>
    <w:p>
      <w:pPr>
        <w:pStyle w:val="Normal"/>
        <w:ind w:right="-33" w:hanging="0"/>
        <w:jc w:val="both"/>
        <w:rPr/>
      </w:pPr>
      <w:r>
        <w:rPr/>
        <w:t xml:space="preserve">1. Kierowników podległych jednostek organizacyjnych, którzy opracowują i przedkładają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propozycje dochodów i wydatków lub przychodów i kosztów związanych z realizacją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adań statutowych,</w:t>
      </w:r>
    </w:p>
    <w:p>
      <w:pPr>
        <w:pStyle w:val="Normal"/>
        <w:ind w:right="-33" w:hanging="0"/>
        <w:jc w:val="both"/>
        <w:rPr/>
      </w:pPr>
      <w:r>
        <w:rPr/>
        <w:t>2. Radnych, którzy składają wnioski w imieniu mieszkańców,</w:t>
      </w:r>
    </w:p>
    <w:p>
      <w:pPr>
        <w:pStyle w:val="Normal"/>
        <w:ind w:right="-33" w:hanging="0"/>
        <w:jc w:val="both"/>
        <w:rPr/>
      </w:pPr>
      <w:r>
        <w:rPr/>
        <w:t xml:space="preserve">3. Przedstawicieli Rad Sołeckich, którzy mogą składać wnioski w zakresie zadań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wiązanych z danym sołectwem,</w:t>
      </w:r>
    </w:p>
    <w:p>
      <w:pPr>
        <w:pStyle w:val="Normal"/>
        <w:ind w:right="-33" w:hanging="0"/>
        <w:jc w:val="both"/>
        <w:rPr/>
      </w:pPr>
      <w:r>
        <w:rPr/>
        <w:t xml:space="preserve">4. Pracowników Urzędu, którzy składają założenia dochodów i wydatków związanych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 realizacją wykonywanych zadań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2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 oparciu o przedłożone materiały, a także o skalkulowane dochody własne, planowane subwencje, udziały w podatkach, dotacje na zadania zlecone i własne oraz inne zawarte umowy i porozumienia, Skarbnik Gminy opracowuje zestawienie dochodów i wydatków do projektu budżetu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3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Na podstawie materiałów opracowanych przez Skarbnika, Wójt Gminy przygotowuje projekt budżetu w szczegółowości: dział, rozdział, paragraf klasyfikacji budżetowej wraz           z objaśnieniami.</w:t>
      </w:r>
    </w:p>
    <w:p>
      <w:pPr>
        <w:pStyle w:val="Normal"/>
        <w:ind w:right="-33" w:hanging="0"/>
        <w:jc w:val="both"/>
        <w:rPr/>
      </w:pPr>
      <w:r>
        <w:rPr/>
        <w:t xml:space="preserve"> 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4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Projekt uchwały budżetowej Wójt przygotowuje według zasad określonych w ustaw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o finansach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Projekt uchwały budżetowej może zawierać również upoważnienie do dokonywania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zmian w planie wydatków, w ramach działów, z wyłączeniem wydatków majątkowych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i dotacji udzielonych z budżetu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5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ójt opracowuje informację o stanie mienia komunalnego, zgodnie z ustawą o finansach publicznych.</w:t>
      </w:r>
    </w:p>
    <w:p>
      <w:pPr>
        <w:pStyle w:val="Normal"/>
        <w:ind w:right="-33" w:hanging="0"/>
        <w:jc w:val="both"/>
        <w:rPr/>
      </w:pPr>
      <w:r>
        <w:rPr>
          <w:b/>
        </w:rPr>
        <w:t>§ 6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Przewodniczący Rady Gminy Duszniki przesyła niezwłocznie projekt budżetu wraz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 materiałami informacyjnymi do zaopiniowania Komisjom R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Komisje Rady odbywają posiedzenia, na których formułują na piśmie opinie o projekc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budże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W przypadku zgłoszenia propozycji wprowadzenia do budżetu nowego wydatku, bądź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zwiększenia wydatku przewidzianego w projekcie, istnieje obowiązek wskazania przez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Komisje źródła jego sfinan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Bez zgody Wójta, Rada nie może wprowadzić w projekcie uchwały budżetowej zmian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powodujących zmniejszenie dochodów lub zwiększenie wydatków i jednocześn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większenie deficytu budżetowego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7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right="-393" w:hanging="720"/>
        <w:jc w:val="both"/>
        <w:rPr/>
      </w:pPr>
      <w:r>
        <w:rPr/>
        <w:t xml:space="preserve"> </w:t>
      </w:r>
      <w:r>
        <w:rPr/>
        <w:t>Pisemne opinie sporządzane przez Komisje Rady przekazywane są niezwłocznie Wójt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Wójt zapoznaje się z opiniami Komisji Rady, a następnie formułuje wnioski w form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autopoprawek do projektu budżetu i przekazuje je pod obrady Rady na sesję, na której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uchwalany jest budżet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8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Przy sporządzaniu projektu porządku obrad sesji Rady Gminy Duszniki, na której rozpatrywany będzie projekt budżetu uwzględnia się następujące punkty: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projektu uchwały budżetowej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opinii stałych Komisji Rady oraz wniosków radnych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opinii Regionalnej Izby Obrachunkowej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stanowiska Wójta w sprawie opinii Komisji, Regionalnej Izby Obrachunkowej i wniosków radnych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dyskusja i ewentualne wniesienie poprawek do projektu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głosowanie nad projektem uchwały budżetowej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9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Do zmian w budżecie, dokonywanych w trakcie roku budżetowego stosuje się odpowiednio przepisy niniejszej uchwały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0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Traci moc obowiązująca Uchwała Nr LIV-291/06 Rady Gminy Duszniki z dnia 25.10.2006r. w sprawie</w:t>
      </w:r>
      <w:r>
        <w:rPr>
          <w:b/>
        </w:rPr>
        <w:t xml:space="preserve"> </w:t>
      </w:r>
      <w:r>
        <w:rPr/>
        <w:t>procedury uchwalenia budżetu Gminy Duszniki oraz rodzajów                i szczegółowości materiałów informacyjnych towarzyszących projektowi budżetu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1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2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Uchwała wchodzi w życie z dniem podjęcia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24:00Z</dcterms:created>
  <dc:creator>Mirka</dc:creator>
  <dc:description/>
  <cp:keywords/>
  <dc:language>en-US</dc:language>
  <cp:lastModifiedBy>Mirka</cp:lastModifiedBy>
  <cp:lastPrinted>2007-08-02T10:17:00Z</cp:lastPrinted>
  <dcterms:modified xsi:type="dcterms:W3CDTF">2007-08-02T08:20:00Z</dcterms:modified>
  <cp:revision>4</cp:revision>
  <dc:subject/>
  <dc:title>UCHWAŁA Nr</dc:title>
</cp:coreProperties>
</file>