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 XII/67/07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czerwca 2007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zaciągnięcia kredytu długoterminowego na finansowanie zadani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inwestycyjnego pn. „Budowa kanalizacji sanitarnej Niewierz-Duszniki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68"/>
        <w:jc w:val="both"/>
        <w:rPr/>
      </w:pPr>
      <w:r>
        <w:rPr/>
        <w:t>Na podstawie art. 18 ust. 2 pkt 9 lit. c, art. 46 ust. 1 i art. 58 ust. 1 ustawy z dnia           8 marca 1990 roku o samorządzie gminnym /Dz.U. Nr 142 poz. 1591 z 2001r.                        z późniejszymi zmianami/ oraz art. 82 ust. 1 pkt 2, art. 169 i 170 ustawy z dnia                     30 czerwca 2005 roku o finansach publicznych /Dz.U. Nr 249 poz. 2104 z 2005r.                   z późniejszymi zmianami/, Rada Gminy Duszniki, uchwała,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anawia się zaciągnąć kredyt długoterminowy na sfinansowanie wydatków nie znajdujących pokrycia w planowanych dochodach jednostki samorządu terytorialnego na zadanie inwestycyjne pn. „Budowa kanalizacji sanitarnej Niewierz – Duszniki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oru kredytodawcy dokonać na podstawie ustawy Prawo zamówień publiczny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wotę kredytu ustala się na 1.400.000,00 zł (słownie: jeden milion czterysta tysięcy złotych), który spłacony będzie w latach 2008 - 2012 przy zachowaniu warunku określonego w art. 169 ustawy o finansach publi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zabezpieczenia kredytu – weksel in blanc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oważnia się do podpisania weksla wraz z deklaracją wekslową osoby upoważnione do składania oświadczeń woli w imieniu Gminy – Wójta Adama Woropaj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right="-288" w:hanging="0"/>
        <w:rPr/>
      </w:pPr>
      <w:r>
        <w:rPr/>
        <w:t>1.  Ustala się pełnomocnika do zawarcia umowy – Adam Woropaj Wójt Gminy Duszniki.</w:t>
      </w:r>
    </w:p>
    <w:p>
      <w:pPr>
        <w:pStyle w:val="Normal"/>
        <w:ind w:left="540" w:hanging="0"/>
        <w:jc w:val="both"/>
        <w:rPr/>
      </w:pPr>
      <w:r>
        <w:rPr/>
        <w:t>2.  Umowa wymaga kontrasygnaty skarbnik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Spłata kredytu nastąpi z dochodów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6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spacing w:lineRule="auto" w:line="360"/>
        <w:rPr/>
      </w:pPr>
      <w:r>
        <w:rPr/>
        <w:t>NR  XII/67/07</w:t>
      </w:r>
    </w:p>
    <w:p>
      <w:pPr>
        <w:pStyle w:val="Normal"/>
        <w:spacing w:lineRule="auto" w:line="360"/>
        <w:rPr/>
      </w:pPr>
      <w:r>
        <w:rPr/>
        <w:t>z dnia 26 czerwc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07 w kwocie 1.400.000,00zł, słownie: jedenmilionczterystatysięcyzłotych 00/100. Są to środki, na które Gmina Duszniki zaciągnie kredyt długoterminowy po przeprowadzonym postępowaniu przetargowym zgodnie z ustawą Prawo zamówień publicznych na zadanie inwestycyjne               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Budowa kanalizacji sanitarnej Niewierz - Dusznik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zadanie inwestycyjne do wykonania przewidziane jest na rok 2007. Z uwagi                na brak środków własnych w budżecie Gminy roku 2007, zaciągnięcie kredytu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6:00Z</dcterms:created>
  <dc:creator>Mirka</dc:creator>
  <dc:description/>
  <cp:keywords/>
  <dc:language>en-US</dc:language>
  <cp:lastModifiedBy>Mirka</cp:lastModifiedBy>
  <cp:lastPrinted>2007-06-27T07:35:00Z</cp:lastPrinted>
  <dcterms:modified xsi:type="dcterms:W3CDTF">2007-06-27T05:35:00Z</dcterms:modified>
  <cp:revision>5</cp:revision>
  <dc:subject/>
  <dc:title>UCHWAŁA  NR</dc:title>
</cp:coreProperties>
</file>