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 IX/42/07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4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aciągnięcia pożyczki na budowę kanalizacji sanitarnej w Niewierz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8 ust. 2 pkt 9 lit. c ustawy z dnia 8 marca 1990 roku o samorządzie gminnym /Dz.U. Nr 142 poz. 1591 z 2001r. z późniejszymi zmianami/ oraz art. 82 ust. 1 pkt 2 ustawy z dnia 30 czerwca 2005 roku o finansach publicznych /Dz.U. Nr 249              poz. 2104 z 2005r. z późniejszymi zmianami/, Rada Gminy Duszniki, uchwała ,                    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600.000,00 zł, słownie: jedenmilionsześćsettysięcyzł 00/100, na budowę kanalizacji sanitarnej w Niewierzu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IX/42/07</w:t>
      </w:r>
    </w:p>
    <w:p>
      <w:pPr>
        <w:pStyle w:val="Normal"/>
        <w:rPr/>
      </w:pPr>
      <w:r>
        <w:rPr/>
        <w:t>z dnia 24 kwietni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07 w kwocie 1.600.000,00zł, słownie: jedenmilionsześćsettysięcyzłotych 00/100. Są to środki wnioskowanej przez tut. Urząd pożyczki do Wojewódzkiego Funduszu Ochrony Środowiska  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Budowa kanalizacji sanitarnej w Niewierz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zadanie inwestycyjne do wykonania przewidziane jest na rok 2007. Z uwagi                na brak środków własnych w budżecie Gminy roku 2007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07 nie posiada wystarczających środków                         na zabezpieczenie kosztów budowy, dlatego wystąpiła z wnioskiem o przyznanie pożyczki                z  WFOŚiGW w Poznaniu w wysokości 55% kosztów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zty budowy kanalizacji sanitarnej w Niewierzu, planowany jest na kwotę 3.000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środków na inwestycje stanowić będzie pożyczka z WFOŚiGW w Poznaniu w kwocie 1.600.000,00zł oraz kredyt w kwocie 1.400.000,00z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17:00Z</dcterms:created>
  <dc:creator>Mirka</dc:creator>
  <dc:description/>
  <cp:keywords/>
  <dc:language>en-US</dc:language>
  <cp:lastModifiedBy>Mirka</cp:lastModifiedBy>
  <cp:lastPrinted>2007-04-25T09:47:00Z</cp:lastPrinted>
  <dcterms:modified xsi:type="dcterms:W3CDTF">2007-04-25T08:19:00Z</dcterms:modified>
  <cp:revision>4</cp:revision>
  <dc:subject/>
  <dc:title>UCHWAŁA  NR</dc:title>
</cp:coreProperties>
</file>