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NR  VIII/32/07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7 marc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>zaciągnięcia pożyczki na budowę kanalizacji sanitarnej w Ceradzu</w:t>
      </w:r>
    </w:p>
    <w:p>
      <w:pPr>
        <w:pStyle w:val="Normal"/>
        <w:spacing w:lineRule="auto" w:line="360"/>
        <w:ind w:left="1248" w:firstLine="168"/>
        <w:rPr/>
      </w:pPr>
      <w:r>
        <w:rPr>
          <w:b/>
        </w:rPr>
        <w:t xml:space="preserve">    </w:t>
      </w:r>
      <w:r>
        <w:rPr>
          <w:b/>
        </w:rPr>
        <w:t>Dolnym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8 ust. 2 pkt 9 lit. c ustawy z dnia 8 marca 1990 roku o samorządzie gminnym /Dz.U. Nr 142 poz. 1591 z 2001r. z późniejszymi zmianami/ oraz art. 82 ust. 1 pkt 2 ustawy z dnia 30 czerwca 2005 roku o finansach publicznych /Dz.U. Nr 249              poz. 2104 z 2005r. z późniejszymi zmianami/, Rada Gminy Duszniki, uchwała ,                    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1.500.000,00 zł, słownie: jedenmilionpięćsettysięcyzł 00/100, na budowę kanalizacji sanitarnej w Ceradzu Dolnym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rPr/>
      </w:pPr>
      <w:r>
        <w:rPr/>
        <w:t>NR VIII/32/07</w:t>
      </w:r>
    </w:p>
    <w:p>
      <w:pPr>
        <w:pStyle w:val="Normal"/>
        <w:rPr/>
      </w:pPr>
      <w:r>
        <w:rPr/>
        <w:t>z dnia 27 marca 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07 w kwocie 1.500.000,00zł, słownie: jedenmilionpięćsettysięcyzłotych 00/100. Są to środki wnioskowanej przez tut. Urząd pożyczki do Wojewódzkiego Funduszu Ochrony Środowiska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Budowa kanalizacji sanitarnej w Ceradzu Dolny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yższe zadanie inwestycyjne do wykonania przewidziane jest na rok 2007. Z uwagi                na brak środków własnych w budżecie Gminy roku 2007, zaciągnięcie pożyczki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w planowanym budżecie roku 2007 nie posiada wystarczających środków                         na zabezpieczenie kosztów budowy, dlatego wystąpiła z wnioskiem o przyznanie pożyczki                z  WFOŚiGW w Poznaniu w wysokości 70% kosztów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zty budowy kanalizacji sanitarnej w Ceradzu Dolnym, po przeprowadzonym przetargu zmniejszyły się do kwoty 2.300.000,00zł z planowanego zadania z kosztami 3.000.000,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środków na inwestycje stanowić będzie pożyczka z WFOŚiGW w Poznaniu w kwocie 1.500.000,00zł, środki własne budżetu Gminy w kwocie 495.000,00zł oraz środki budżetu Gminy w kwocie 305.000,00zł pochodzące z umorzenia pożyczki przyznanej w roku 2003 z WFOŚiGW w Poznaniu na budowę kanalizacji sanitarnej w Dusznikach – Etap I.</w:t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0:55:00Z</dcterms:created>
  <dc:creator>Mirka</dc:creator>
  <dc:description/>
  <cp:keywords/>
  <dc:language>en-US</dc:language>
  <cp:lastModifiedBy>Mirka</cp:lastModifiedBy>
  <cp:lastPrinted>2007-03-20T07:22:00Z</cp:lastPrinted>
  <dcterms:modified xsi:type="dcterms:W3CDTF">2008-01-31T06:36:00Z</dcterms:modified>
  <cp:revision>3</cp:revision>
  <dc:subject/>
  <dc:title>UCHWAŁA  NR</dc:title>
</cp:coreProperties>
</file>